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 2012 года № 150  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b/>
          <w:b/>
        </w:rPr>
      </w:pPr>
      <w:r>
        <w:rPr>
          <w:rFonts w:eastAsia="Courier New"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государственного бюджетного </w:t>
      </w:r>
    </w:p>
    <w:p>
      <w:pPr>
        <w:pStyle w:val="Normal"/>
        <w:jc w:val="center"/>
        <w:rPr/>
      </w:pPr>
      <w:r>
        <w:rPr>
          <w:b/>
        </w:rPr>
        <w:t xml:space="preserve">учреждения социального обслуживан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селковский комплексный центр социального обслуживания </w:t>
      </w:r>
    </w:p>
    <w:p>
      <w:pPr>
        <w:pStyle w:val="Normal"/>
        <w:jc w:val="center"/>
        <w:rPr/>
      </w:pPr>
      <w:r>
        <w:rPr>
          <w:b/>
        </w:rPr>
        <w:t>населения «Участие» 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Выселковский комплексный центр социального обслуживания «Участие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Выселковский КЦСО «Участие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100, Краснодарский край, ст. Выселки, пер. Кутузова, 3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100, Краснодарский край, ст. Выселки, ул. Ленина,5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Любовь Александровна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)57-73-8-5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     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, утвержден приказом департамента социальной защиты населения Краснодарского края от 27.05.2011 года № 473;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ензия на осуществление медицинской деятельности ФС-23- 01-003762 от 21 июля 2011 года; ФС-23-01-003763 от 21 июля 2011 года. Срок действия лицензий до 07 июля 2015 года.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456" w:footer="1134" w:bottom="1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1582032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01097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      Л.А.Кравчен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         И.А.Серик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Ведущий специалист, экономист _______О.О.Леонтьева 8-86157-74-0-7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 (подпись) (расшифровка подписи)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1:00Z</dcterms:created>
  <dc:creator>Buhw</dc:creator>
  <dc:description/>
  <cp:keywords/>
  <dc:language>en-US</dc:language>
  <cp:lastModifiedBy>Cb4</cp:lastModifiedBy>
  <cp:lastPrinted>2013-02-12T11:08:00Z</cp:lastPrinted>
  <dcterms:modified xsi:type="dcterms:W3CDTF">2013-03-04T11:47:00Z</dcterms:modified>
  <cp:revision>2</cp:revision>
  <dc:subject/>
  <dc:title>МИНИСТЕРСТВО ЭКОНОМИЧЕСКОГО РАЗВИТИЯ РОССИЙСКОЙ ФЕДЕРАЦИИ</dc:title>
</cp:coreProperties>
</file>