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 2012 года № 150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9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858"/>
        <w:gridCol w:w="1388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7285,8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8481,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1791,9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8027,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4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4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,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</w:t>
      </w:r>
      <w:r>
        <w:rPr/>
        <w:t>_______________________           Г.Н.Панчен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</w:t>
      </w:r>
      <w:r>
        <w:rPr/>
        <w:t xml:space="preserve"> _____________________        И.А.Сер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>Ведущий специалист, экономист _____ О.О.Леонтьева 8-86157-74-0-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95" w:top="817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1:00Z</dcterms:created>
  <dc:creator>Buhw</dc:creator>
  <dc:description/>
  <cp:keywords/>
  <dc:language>en-US</dc:language>
  <cp:lastModifiedBy>Cb4</cp:lastModifiedBy>
  <cp:lastPrinted>2012-03-27T11:31:00Z</cp:lastPrinted>
  <dcterms:modified xsi:type="dcterms:W3CDTF">2013-03-05T11:27:00Z</dcterms:modified>
  <cp:revision>3</cp:revision>
  <dc:subject/>
  <dc:title>МИНИСТЕРСТВО ЭКОНОМИЧЕСКОГО РАЗВИТИЯ РОССИЙСКОЙ ФЕДЕРАЦИИ</dc:title>
</cp:coreProperties>
</file>