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 2012 года № 150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 «Выселковский            социально-реабилитационный центр для несовершеннолетних 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Выселковский социально-реабилитационный центр 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Выселковский СРЦН «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132, Краснодарский край,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Березанская, ул. Пушкина,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132, Краснодарский край,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елковский район, ст. Березанская, ул. Пушкина,2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ченко Галина Николаевна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57) 52-2-2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2.01.2011 года № 31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доврачебной помощи: сестринское дело в педиатрии ФС-23- 01-002578 от 10 июня 2009 года,  срок действия лицензий до 10 июня 2014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581855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1134" w:top="1456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7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      Г.Н.Панченко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  __________       И.А.Серикова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 экономист _______О.О.Леонтьева 8-86157-74-0-78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(расшифровка подписи)  (телефо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Cb4</cp:lastModifiedBy>
  <cp:lastPrinted>2012-03-27T11:31:00Z</cp:lastPrinted>
  <dcterms:modified xsi:type="dcterms:W3CDTF">2013-03-04T12:08:00Z</dcterms:modified>
  <cp:revision>51</cp:revision>
  <dc:subject/>
  <dc:title>МИНИСТЕРСТВО ЭКОНОМИЧЕСКОГО РАЗВИТИЯ РОССИЙСКОЙ ФЕДЕРАЦИИ</dc:title>
</cp:coreProperties>
</file>