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казённое образовательное учреждение для детей-сирот и детей, оставшихся без попечения родителей, специальная (коррекционная) школа-интернат  для детей с ограниченными возможностями здоровья  ст-цы Березанской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ое</w:t>
            </w:r>
            <w:r>
              <w:rPr>
                <w:color w:val="000000"/>
                <w:sz w:val="24"/>
                <w:szCs w:val="24"/>
              </w:rPr>
              <w:t xml:space="preserve"> казённое образовательное учреждение для детей-сирот и детей, оставшихся без попечения родителей, специальная (коррекционная) школа-интернат для детей с ограниченными возможностями здоровья ст-цы Березанской Краснодарского кр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КОУшкола-интернат ст-цы Березанской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раснодарский край Выселковский район ст-ца Березанская, ул.Пионерская, д.1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3133 Краснодарский край  Выселковский район ст-ца Березанская, ул.Пионерская, д.1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лянская Ольга Павловн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61)575235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емейной политики Краснодарского края ; Департамент имущественных отношений Краснодарского кра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Лицензия № 03478 от 07.03.2012 г. выдана Департаментом образования и науки Краснодарского края; Распоряжение Главы администрации Краснодарского края от 28.10.2005 г. № 912-Р «Об утверждении перечня муниципальных образовательных учреждений для детей-сирот и детей, оставшихся без попечения родителей, специальных (коррекционных)образовательных учреждений для обучающихся воспитанников с отклонениями в развитии, принимаемых в государственную собственность Краснодарского края на безвозмездной  основе»; постановление Главы администрации Краснодарского края от 29.12.2010 г № 1281   « О создании государственных казённых учреждений  Краснодарского края путем изменения типа существующих государственных учреждений Краснодарского края, находящихся в ведении Департамента семейной политики Краснодарского края».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став государственного казённого образовательного учреждения для детей-сирот и детей, оставшихся без попечения родителей, специальной коррекционной школы-интерната  для детей с ограниченными возможностями здоровья ст-цы Березанской Краснодарского края, утвержден приказом департамента семейной политики  Краснодарского края  от 15.02.2011 № 92, согласован приказом департамента имущественных отношений Краснодарского края от 03.02.2011 г. № 186.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Лицензия  № ФС-23-01-003345 от 03.11.2010 г. выдана Федеральной службой по надзору в сфере здравоохранения и социального развития.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30355505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00970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2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И.о.директор    _____      О.П.Будлянска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Гл.бухгалтер __________ Е.А. Сторчун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экономист           __________________ Т.В. Коробинина                                                                                                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8861 57 53-1-04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6:42:00Z</dcterms:created>
  <dc:creator>Buhw</dc:creator>
  <dc:description/>
  <cp:keywords/>
  <dc:language>en-US</dc:language>
  <cp:lastModifiedBy>Admin</cp:lastModifiedBy>
  <cp:lastPrinted>2012-03-27T11:31:00Z</cp:lastPrinted>
  <dcterms:modified xsi:type="dcterms:W3CDTF">2013-03-05T08:34:00Z</dcterms:modified>
  <cp:revision>29</cp:revision>
  <dc:subject/>
  <dc:title>МИНИСТЕРСТВО ЭКОНОМИЧЕСКОГО РАЗВИТИЯ РОССИЙСКОЙ ФЕДЕРАЦИИ</dc:title>
</cp:coreProperties>
</file>