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142-2003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9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4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3,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89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891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6803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6803,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89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891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6803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6803,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СРЦН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</w:rPr>
        <w:t xml:space="preserve">Р.А. Савч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_    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>руководитель _________   Е.Ф.Стасюк 42189</w:t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</w:t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3-02-15T09:21:00Z</cp:lastPrinted>
  <dcterms:modified xsi:type="dcterms:W3CDTF">2013-03-05T07:45:00Z</dcterms:modified>
  <cp:revision>26</cp:revision>
  <dc:subject/>
  <dc:title>МИНИСТЕРСТВО ЭКОНОМИЧЕСКОГО РАЗВИТИЯ РОССИЙСКОЙ ФЕДЕРАЦИИ</dc:title>
</cp:coreProperties>
</file>