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тчет о результатах деяте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го казенного учреждения социального обслуживания Краснодарского края «Усть-Лабинский социально-реабилитационный центр для несовершеннолетних «Родник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 xml:space="preserve">за     </w:t>
      </w:r>
      <w:r>
        <w:rPr>
          <w:b/>
          <w:u w:val="single"/>
        </w:rPr>
        <w:t xml:space="preserve">      2011        </w:t>
      </w:r>
      <w:r>
        <w:rPr>
          <w:b/>
        </w:rPr>
        <w:t xml:space="preserve">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казенное учреждение социального обслуживания Краснодарского края «Усть-Лабинский социально-реабилитационный центр для несовершеннолетних «Родник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СО КК «Усть-Лабинский СРЦН «Родник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дарский край, г. Усть-Лабинск, ул. Красная, 9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330 Краснодарский край, г.Усть-Лабинск, ул. Красная, 90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0 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вченко Роман Александрович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(86135) 2-20-48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Устав  от 17 января 2011г. № 10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Лицензия на осуществление медицинской деятельности от 11 октября 2007 г. № 23-01-00186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496944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601357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6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СРЦН           </w:t>
      </w:r>
      <w:r>
        <w:rPr/>
        <w:t xml:space="preserve">___________          </w:t>
      </w:r>
      <w:r>
        <w:rPr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Савченко Р.А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ЦБ                         </w:t>
      </w:r>
      <w:r>
        <w:rPr>
          <w:rFonts w:cs="Times New Roman" w:ascii="Times New Roman" w:hAnsi="Times New Roman"/>
        </w:rPr>
        <w:t xml:space="preserve">____________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Стасюк Е.Ф.                   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(должность)                                             (подпись)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________                                   Е.Ф.Стасюк   42189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(должность)                   (подпись)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1:36:00Z</dcterms:created>
  <dc:creator>Buhw</dc:creator>
  <dc:description/>
  <cp:keywords/>
  <dc:language>en-US</dc:language>
  <cp:lastModifiedBy>Осадчая</cp:lastModifiedBy>
  <cp:lastPrinted>2013-02-15T09:21:00Z</cp:lastPrinted>
  <dcterms:modified xsi:type="dcterms:W3CDTF">2013-03-05T07:35:00Z</dcterms:modified>
  <cp:revision>26</cp:revision>
  <dc:subject/>
  <dc:title>МИНИСТЕРСТВО ЭКОНОМИЧЕСКОГО РАЗВИТИЯ РОССИЙСКОЙ ФЕДЕРАЦИИ</dc:title>
</cp:coreProperties>
</file>