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ind w:left="-623" w:firstLine="623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ind w:left="-623" w:firstLine="623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ind w:left="-623" w:firstLine="623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ind w:left="-623" w:firstLine="623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ind w:left="-623" w:firstLine="623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ind w:left="-623" w:firstLine="623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бюджетное учреждения социального обслуживания Краснодарского края «Усть-Лабинский комплексный центр социального обслуживания населения «Расс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    </w:t>
      </w:r>
      <w:r>
        <w:rPr>
          <w:b/>
          <w:u w:val="single"/>
        </w:rPr>
        <w:t xml:space="preserve">      2011        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Усть-Лабинский комплексный центр социального обслуживания населения «Рассве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Усть-Лабинский КЦСО «Рассвет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Усть-Лабинск, ул.  Ленина, 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330, Краснодарский край, г.Усть-Лабинск, ул.  Ленина, 3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бенко Оксан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35-2143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 приказ  ДСЗН №557 от 01.06.201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9748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603827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5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 __________         О.М.Горб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(подпись)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ЦБ  __________       Е.Ф.Стасюк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________                                   Е.Ф.Стасюк   42189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(подпись)        (расшифровка подписи)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ля</cp:lastModifiedBy>
  <cp:lastPrinted>2013-02-15T08:58:00Z</cp:lastPrinted>
  <dcterms:modified xsi:type="dcterms:W3CDTF">2013-03-04T11:54:00Z</dcterms:modified>
  <cp:revision>38</cp:revision>
  <dc:subject/>
  <dc:title>МИНИСТЕРСТВО ЭКОНОМИЧЕСКОГО РАЗВИТИЯ РОССИЙСКОЙ ФЕДЕРАЦИИ</dc:title>
</cp:coreProperties>
</file>