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енное учреждение Краснодарского края «Успен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Успе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Успе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352450,Краснодарский край, Успенский район, с.Успенское, ул.Калинина,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352450,Краснодарский край, Успенский район, с.Успенское, ул.Калинина,7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200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маналиева Елена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40-5-68-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социального развития и семейной политики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Свидетельство о внесении записи в Единый государственный реестр юридических лиц  23№008605204 от 03.09.2012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Свидетельство о постановке на учет Российской организации в налоговом органе по месту нахождения на территории Российской Федерации  23 №00805985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Уведомление из Территориального органа Федеральной службы государственной статистики по Краснодарскому краю от 31.01.2013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Устав ГКУ КК «Успенская ЦБ УСО»  утвержденный приказом ДСЗН КК 14.01.2011г. №74 и приказом ДИО КК от 30.12.2010г. №16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319574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70054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701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- основн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64246- дополнительный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  <w:r>
        <w:rPr/>
        <w:t xml:space="preserve">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 xml:space="preserve">          Л.И.Иванц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.И.Иванцова 8-86140-5-68-5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2:00Z</dcterms:created>
  <dc:creator>Лена</dc:creator>
  <dc:description/>
  <cp:keywords/>
  <dc:language>en-US</dc:language>
  <cp:lastModifiedBy>Лена</cp:lastModifiedBy>
  <cp:lastPrinted>2013-02-11T09:19:00Z</cp:lastPrinted>
  <dcterms:modified xsi:type="dcterms:W3CDTF">2013-03-06T03:26:00Z</dcterms:modified>
  <cp:revision>9</cp:revision>
  <dc:subject/>
  <dc:title/>
</cp:coreProperties>
</file>