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993"/>
        <w:gridCol w:w="1559"/>
        <w:gridCol w:w="1498"/>
      </w:tblGrid>
      <w:tr>
        <w:trPr>
          <w:trHeight w:val="31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рганизации и осуществление бухгалтерского учета 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З от 21.11.1996г. №129-ФЗ «О бухгалтерском учете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каз Минфина РФ от 01.12.2010г. №157Н «Об утверждении инструкции по бюджетному учету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каз Минфина №33н от 25.03.2011г.  «Об утверждении инструкции о порядке составления и предоставления  годовой, квартальной и месячной отчетности об исполнении бюджетов бюджетной системы РФ»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ее количество потребителей (всего учрежд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3 254,19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  <w:r>
        <w:rPr/>
        <w:t xml:space="preserve">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2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 xml:space="preserve">        Л.И.Иванцова</w:t>
      </w:r>
      <w:r>
        <w:rPr/>
        <w:t xml:space="preserve"> </w:t>
      </w:r>
    </w:p>
    <w:p>
      <w:pPr>
        <w:pStyle w:val="ConsPlusNonformat"/>
        <w:widowControl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677" w:leader="none"/>
        </w:tabs>
        <w:autoSpaceDE w:val="false"/>
        <w:outlineLvl w:val="2"/>
        <w:rPr/>
      </w:pPr>
      <w:r>
        <w:rPr/>
        <w:t xml:space="preserve">Исполнитель  главный бухгалтер    Л.И.Иванцова 8-86140-5-68-50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2:00Z</dcterms:created>
  <dc:creator>Лена</dc:creator>
  <dc:description/>
  <cp:keywords/>
  <dc:language>en-US</dc:language>
  <cp:lastModifiedBy>Лена</cp:lastModifiedBy>
  <cp:lastPrinted>2013-02-11T09:19:00Z</cp:lastPrinted>
  <dcterms:modified xsi:type="dcterms:W3CDTF">2013-03-04T23:15:00Z</dcterms:modified>
  <cp:revision>9</cp:revision>
  <dc:subject/>
  <dc:title/>
</cp:coreProperties>
</file>