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ПРИЛОЖЕНИЕ № 2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741"/>
        <w:gridCol w:w="708"/>
        <w:gridCol w:w="1418"/>
        <w:gridCol w:w="1498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Предоставление начального общего, основного общего, среднего (полного)образования, услуг по содержанию, воспитанию детей-сирот и детей, оставшихся без попечения родителей, в школах-интернатах (в том числе специальных (коррекционных) школах-интернатах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ое положение об образовательном учреждении для детей –сирот и детей, оставшихся без попечения родителей, утвержденный постановлением Правительства РФ от 01 июля 1995 года №67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37875,2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78873,6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37875,2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78873,6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37875,2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78873,6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А.С.Крымская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</w:t>
      </w:r>
      <w:r>
        <w:rPr>
          <w:rFonts w:cs="Times New Roman" w:ascii="Times New Roman" w:hAnsi="Times New Roman"/>
          <w:sz w:val="28"/>
          <w:szCs w:val="28"/>
        </w:rPr>
        <w:t>И.И.Мирон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 бухгалтер ___________ И.И.Миронова  (86140) 6-01-9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(подпись)         (расшифровка подписи)                (телефон)</w:t>
      </w:r>
      <w:r>
        <w:rPr/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42:00Z</dcterms:created>
  <dc:creator>Buhw</dc:creator>
  <dc:description/>
  <cp:keywords/>
  <dc:language>en-US</dc:language>
  <cp:lastModifiedBy>buch2</cp:lastModifiedBy>
  <cp:lastPrinted>2013-03-04T12:18:00Z</cp:lastPrinted>
  <dcterms:modified xsi:type="dcterms:W3CDTF">2013-03-05T06:50:00Z</dcterms:modified>
  <cp:revision>19</cp:revision>
  <dc:subject/>
  <dc:title>МИНИСТЕРСТВО ЭКОНОМИЧЕСКОГО РАЗВИТИЯ РОССИЙСКОЙ ФЕДЕРАЦИИ</dc:title>
</cp:coreProperties>
</file>