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____________2011 года №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бюджетного</w:t>
      </w:r>
    </w:p>
    <w:p>
      <w:pPr>
        <w:pStyle w:val="Normal"/>
        <w:jc w:val="center"/>
        <w:rPr/>
      </w:pPr>
      <w:r>
        <w:rPr>
          <w:b/>
        </w:rPr>
        <w:t>учреждения социального обслуживания Краснодарского края «Туапсинский комплексный центр социального обслуживания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Черноморь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u w:val="single"/>
        </w:rPr>
        <w:t>_2011__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социального обслуживания Краснодарского края «Туапсинский комплексный центр соци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луживания 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рноморье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Туапсинский КЦСО «Черноморье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 Краснодарский край, г.Туапсе, ул.Коммунистическая, д.1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 Краснодарский край, г.Туапсе, ул.Коммунистическая, д.18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енгус Кирилл Владимирович, 8(86167) 2-36-4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утвержденный департаментом социальной защиты населения Краснодарского края от 06.06.2011 г.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1306181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00035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</w:t>
      </w:r>
      <w:r>
        <w:rPr>
          <w:u w:val="single"/>
        </w:rPr>
        <w:t>директор</w:t>
      </w:r>
      <w:r>
        <w:rPr/>
        <w:t>_ __________ ___</w:t>
      </w:r>
      <w:r>
        <w:rPr>
          <w:u w:val="single"/>
        </w:rPr>
        <w:t>К.В.Сабенгус</w:t>
      </w:r>
      <w:r>
        <w:rPr/>
        <w:t xml:space="preserve">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>руководитель</w:t>
      </w:r>
      <w:r>
        <w:rPr/>
        <w:t>_  __________ ___</w:t>
      </w:r>
      <w:r>
        <w:rPr>
          <w:u w:val="single"/>
        </w:rPr>
        <w:t>К.П.Кошкина</w:t>
      </w:r>
      <w:r>
        <w:rPr/>
        <w:t xml:space="preserve">______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</w:t>
      </w:r>
      <w:r>
        <w:rPr>
          <w:u w:val="single"/>
        </w:rPr>
        <w:t>зам.директора</w:t>
      </w:r>
      <w:r>
        <w:rPr/>
        <w:t>__     _________ __</w:t>
      </w:r>
      <w:r>
        <w:rPr>
          <w:u w:val="single"/>
        </w:rPr>
        <w:t>О.В.Бузина</w:t>
      </w:r>
      <w:r>
        <w:rPr/>
        <w:t>__   _</w:t>
      </w:r>
      <w:r>
        <w:rPr>
          <w:u w:val="single"/>
        </w:rPr>
        <w:t>2-42-52</w:t>
      </w:r>
      <w:r>
        <w:rPr/>
        <w:t>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Воронина</cp:lastModifiedBy>
  <cp:lastPrinted>2013-03-04T10:19:00Z</cp:lastPrinted>
  <dcterms:modified xsi:type="dcterms:W3CDTF">2013-03-04T14:07:00Z</dcterms:modified>
  <cp:revision>63</cp:revision>
  <dc:subject/>
  <dc:title>МИНИСТЕРСТВО ЭКОНОМИЧЕСКОГО РАЗВИТИЯ РОССИЙСКОЙ ФЕДЕРАЦИИ</dc:title>
</cp:coreProperties>
</file>