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>Краснодарского края</w:t>
      </w:r>
    </w:p>
    <w:p>
      <w:pPr>
        <w:pStyle w:val="Normal"/>
        <w:jc w:val="right"/>
        <w:rPr/>
      </w:pP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2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чального общего, основного общего, среднего (полного) общего образования, услуги по содержанию, воспитанию детей-сирот и детей, оставшихся без попечения родителей, в школах-интератах (в том числе специальных (коррекционных) школах-интернатах)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8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9952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3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5998,7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8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9952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3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5998,7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8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9952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3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5998,7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Н.М.Мирим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А.А.Джул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Главный бухгалтер _________ А.А.Джулай 8 (86130) 4-28-11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8:00Z</dcterms:created>
  <dc:creator>УСЗН</dc:creator>
  <dc:description/>
  <cp:keywords/>
  <dc:language>en-US</dc:language>
  <cp:lastModifiedBy>УСЗН</cp:lastModifiedBy>
  <dcterms:modified xsi:type="dcterms:W3CDTF">2013-03-04T14:09:00Z</dcterms:modified>
  <cp:revision>1</cp:revision>
  <dc:subject/>
  <dc:title/>
</cp:coreProperties>
</file>