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Отчет о результатах деятельности государственного учреждения</w:t>
      </w:r>
    </w:p>
    <w:p>
      <w:pPr>
        <w:pStyle w:val="Normal"/>
        <w:jc w:val="center"/>
        <w:rPr/>
      </w:pPr>
      <w:r>
        <w:rPr/>
        <w:t>государственного бюджетного учреждения социального обслуживания Краснодарского края «Медведовский психоневрологический интернат»</w:t>
      </w:r>
    </w:p>
    <w:p>
      <w:pPr>
        <w:pStyle w:val="Normal"/>
        <w:jc w:val="center"/>
        <w:rPr/>
      </w:pPr>
      <w:r>
        <w:rPr/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392"/>
      </w:tblGrid>
      <w:tr>
        <w:trPr>
          <w:trHeight w:val="446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е наименование государственного учре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социального обслуживания Краснодарского края «Медведовский психоневрологический интернат»</w:t>
            </w:r>
          </w:p>
        </w:tc>
      </w:tr>
      <w:tr>
        <w:trPr>
          <w:trHeight w:val="360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кращенное наименование государственного учре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СО КК «Медведовский ПНИ»</w:t>
            </w:r>
          </w:p>
        </w:tc>
      </w:tr>
      <w:tr>
        <w:trPr>
          <w:trHeight w:val="240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/>
              <w:t>учре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, Краснодарский край, Тимашевский район, ст. Медведовская, ул. Ленина, дом 48</w:t>
            </w:r>
          </w:p>
        </w:tc>
      </w:tr>
      <w:tr>
        <w:trPr>
          <w:trHeight w:val="240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/>
              <w:t>учре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720 Краснодарский край, Тимашевский район, ст-ца Медведовская, 48</w:t>
            </w:r>
          </w:p>
        </w:tc>
      </w:tr>
      <w:tr>
        <w:trPr>
          <w:trHeight w:val="360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д создания государственного учре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6</w:t>
            </w:r>
          </w:p>
        </w:tc>
      </w:tr>
      <w:tr>
        <w:trPr>
          <w:trHeight w:val="240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ва Наталья Ива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6130)71-314</w:t>
            </w:r>
          </w:p>
        </w:tc>
      </w:tr>
      <w:tr>
        <w:trPr>
          <w:trHeight w:val="240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документация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идетельство о внесении записи в ЕГРЮЛ от 07.12.2012, серия 23 № 008567983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идетельство о постановке на учет в налоговом органе от 10.09.1991, серия 23 № 008567986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в, утвержден приказом департамента социальной защиты населения Краснодарского края от 19.04.2011 № 359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менения в устав, утверждены приказом министерства социального развития и семейной политики Краснодарского края от 23.10.2012 № 463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СО КК «Медведовский ПНИ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свою медицинскую деятельность на основании лицензий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ензия № ФС-23-01-003842 от 10 августа 2011 года – бессрочно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ензия ФС-23-01-003936 от 21 сентября 2011 года – бессрочно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-эпидемиологическое заключение № 23.КК.14.000.М.002015.04.10г. от 06.04.2010г. – до 06.04.2015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на осуществление деятельности: эксплуатация взрывопожарных производственных объектов № ВП-30-003976 от 02.11.2011 г. – до 02.10.2016 года.</w:t>
            </w:r>
          </w:p>
        </w:tc>
      </w:tr>
      <w:tr>
        <w:trPr>
          <w:trHeight w:val="240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  <w:tr>
        <w:trPr>
          <w:trHeight w:val="240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утверждения Отчета наблюдательным советом (для АУ)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  <w:tr>
        <w:trPr>
          <w:trHeight w:val="240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й государственный регистрационный номер  учре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304845606</w:t>
            </w:r>
          </w:p>
        </w:tc>
      </w:tr>
      <w:tr>
        <w:trPr>
          <w:trHeight w:val="240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дентификационный номер налогоплательщика (ИНН)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8027369</w:t>
            </w:r>
          </w:p>
        </w:tc>
      </w:tr>
      <w:tr>
        <w:trPr>
          <w:trHeight w:val="240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причины постановки на учет учреждения в налоговом органе (КПП)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801001</w:t>
            </w:r>
          </w:p>
        </w:tc>
      </w:tr>
      <w:tr>
        <w:trPr>
          <w:trHeight w:val="703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КПО - 03152590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КАТО - 03253813001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КТМО - 03653413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КОГУ - 2300220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КФС – 13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КОПФ – 20903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КВЭД 85,31</w:t>
            </w:r>
          </w:p>
        </w:tc>
      </w:tr>
      <w:tr>
        <w:trPr>
          <w:trHeight w:val="457" w:hRule="atLeast"/>
          <w:cantSplit w:val="true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еречень филиалов учреждения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                     Г.В.Куделя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                    Г.И.Лебед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юрисконсульт</w:t>
      </w:r>
      <w:r>
        <w:rPr/>
        <w:t xml:space="preserve"> _________ </w:t>
      </w:r>
      <w:r>
        <w:rPr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А.К. Байбеков</w:t>
      </w:r>
      <w:r>
        <w:rPr>
          <w:rFonts w:cs="Times New Roman" w:ascii="Times New Roman" w:hAnsi="Times New Roman"/>
        </w:rPr>
        <w:t xml:space="preserve">____     8613071501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44:00Z</dcterms:created>
  <dc:creator>УСЗН</dc:creator>
  <dc:description/>
  <cp:keywords/>
  <dc:language>en-US</dc:language>
  <cp:lastModifiedBy>УСЗН</cp:lastModifiedBy>
  <dcterms:modified xsi:type="dcterms:W3CDTF">2013-03-04T13:49:00Z</dcterms:modified>
  <cp:revision>1</cp:revision>
  <dc:subject/>
  <dc:title/>
</cp:coreProperties>
</file>