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Style17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Style17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рядку составления и</w:t>
      </w:r>
    </w:p>
    <w:p>
      <w:pPr>
        <w:pStyle w:val="ConsPlusNormal"/>
        <w:widowControl/>
        <w:ind w:left="4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я отчета 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зультатах деятель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го учреждения 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 использова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репленного за ним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сударственного имуще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финансово-хозяйственной деятель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го казенного учреждения социального обслуживания Краснодарского края «Тихорецкий реабилитационный центр для детей и подростков с ограниченными возможностями «Юн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щие сведения о государственном учреждении за 2011 год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12"/>
      </w:tblGrid>
      <w:tr>
        <w:trPr>
          <w:trHeight w:val="446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казенное учреждение социального обслуживания Краснодарского края «Тихорецкий реабилитационный центр для детей и подростков с ограниченными возможностями «Юнона» 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СОКК «Тихорецкий реабилитационный центр «Юнона»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Тихорецк, ул.Гоголя, 77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/>
              <w:t>учрежд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20 Краснодарский край, г.Тихорецк, ул.Гоголя, 77</w:t>
            </w:r>
          </w:p>
        </w:tc>
      </w:tr>
      <w:tr>
        <w:trPr>
          <w:trHeight w:val="36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 создания государственного учрежд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ейник Людмила Васильевна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96) 5-48-03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9" w:leader="none"/>
              </w:tabs>
              <w:ind w:right="3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стерство социального развития и семейной политики Краснодарского края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(приказ ДИО от 29.08.2011 №1362, ДСЗН от 14.09.2011 г. №897 с изм. от 28.06.2012), медицинская лицензия № ФС-23-01-002252 от 24.04.2008 г., бессрочно.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187576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010477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101001</w:t>
            </w:r>
          </w:p>
        </w:tc>
      </w:tr>
      <w:tr>
        <w:trPr>
          <w:trHeight w:val="70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Перечень филиалов учреждения на 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/>
        <w:t xml:space="preserve">Руководитель учреждения    директор         _____________ </w:t>
      </w:r>
      <w:r>
        <w:rPr>
          <w:lang w:val="ru-RU"/>
        </w:rPr>
        <w:t>Л</w:t>
      </w:r>
      <w:r>
        <w:rPr/>
        <w:t>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Алейник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 ЦБ</w:t>
      </w:r>
      <w:r>
        <w:rPr>
          <w:rFonts w:cs="Times New Roman" w:ascii="Times New Roman" w:hAnsi="Times New Roman"/>
          <w:sz w:val="28"/>
          <w:szCs w:val="28"/>
        </w:rPr>
        <w:t xml:space="preserve">     ________    </w:t>
      </w:r>
      <w:r>
        <w:rPr>
          <w:rFonts w:cs="Times New Roman" w:ascii="Times New Roman" w:hAnsi="Times New Roman"/>
          <w:sz w:val="28"/>
          <w:szCs w:val="28"/>
          <w:u w:val="single"/>
        </w:rPr>
        <w:t>И.И. Роман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                      (подпись)        (расшифровка подписи)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6196-41012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лефон)</w:t>
      </w:r>
    </w:p>
    <w:p>
      <w:pPr>
        <w:pStyle w:val="TextBody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06:00Z</dcterms:created>
  <dc:creator>Новик Галина Викторовна</dc:creator>
  <dc:description/>
  <cp:keywords/>
  <dc:language>en-US</dc:language>
  <cp:lastModifiedBy>uszn</cp:lastModifiedBy>
  <cp:lastPrinted>2013-02-12T18:45:00Z</cp:lastPrinted>
  <dcterms:modified xsi:type="dcterms:W3CDTF">2013-03-05T08:12:00Z</dcterms:modified>
  <cp:revision>17</cp:revision>
  <dc:subject/>
  <dc:title/>
</cp:coreProperties>
</file>