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СО КК «Тихорецкий реабилитационный центр «Юнона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b w:val="false"/>
          <w:sz w:val="26"/>
          <w:szCs w:val="26"/>
        </w:rPr>
        <w:t>руб.коп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276"/>
        <w:gridCol w:w="1134"/>
        <w:gridCol w:w="1127"/>
        <w:gridCol w:w="1141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-инвалидов, в нестационарных условиях. Социальное обслуживание семей, в которых воспитываются дети и подростки с ограниченными возможностями, дети-инвалиды, в нестационарных условиях.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52142-2003, ГОСТ Р 52143-2002,ГОСТ Р 52495-2005,  ГОСТ Р 52496-2005, ГОСТ Р 52497-2005, ГОСТ Р52498-2005, ГОСТ Р52881-2007,ГОСТ Р52882-2007, ГОСТ Р52883-2007, ГОСТ Р52884-2007, ГОСТ Р52885-2007,  ГОСТ Р52886-2007, ГОСТ Р52888-2007, ГОСТ Р53059-2008, ГОСТ Р53060-2008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3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104,3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104,36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104,3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7104,36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lang w:val="ru-RU"/>
        </w:rPr>
      </w:pPr>
      <w:r>
        <w:rPr/>
        <w:t xml:space="preserve">Руководитель учреждения    директор         _____________ </w:t>
      </w:r>
      <w:r>
        <w:rPr>
          <w:lang w:val="ru-RU"/>
        </w:rPr>
        <w:t>Л</w:t>
      </w:r>
      <w:r>
        <w:rPr/>
        <w:t>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Алейник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кономист    </w:t>
      </w:r>
      <w:r>
        <w:rPr/>
        <w:t xml:space="preserve"> ________   </w:t>
      </w:r>
      <w:r>
        <w:rPr>
          <w:rFonts w:cs="Times New Roman" w:ascii="Times New Roman" w:hAnsi="Times New Roman"/>
          <w:sz w:val="28"/>
          <w:szCs w:val="28"/>
          <w:u w:val="single"/>
        </w:rPr>
        <w:t>Н.А.Демченко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3:15:00Z</cp:lastPrinted>
  <dcterms:modified xsi:type="dcterms:W3CDTF">2013-03-05T08:12:00Z</dcterms:modified>
  <cp:revision>11</cp:revision>
  <dc:subject/>
  <dc:title/>
</cp:coreProperties>
</file>