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</w:t>
      </w:r>
      <w:r>
        <w:rPr>
          <w:b/>
          <w:sz w:val="26"/>
          <w:szCs w:val="26"/>
        </w:rPr>
        <w:t xml:space="preserve"> </w:t>
      </w:r>
      <w:r>
        <w:rPr>
          <w:b/>
        </w:rPr>
        <w:t>учреждения Краснодарского кра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«Тихорецкая районная централизованная бухгалтерия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 Краснодарского края «Тихорецкая районн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Тихорецкая Р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212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ихорецк, ул. Энгельса, 1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212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ихорецк, ул. Энгельса, 17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мышева Светлана Сергее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96-765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инистерство социального развития и семейной политики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казенного учреждения  Краснодарского края «Тихорецкая районная централизованная бухгалтерия учреждений социального обслужи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302306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080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___________________ 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              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/>
        <w:t xml:space="preserve">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    (подпись)               (расшифровка подписи)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196-41012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uszn</cp:lastModifiedBy>
  <cp:lastPrinted>2013-02-12T12:36:00Z</cp:lastPrinted>
  <dcterms:modified xsi:type="dcterms:W3CDTF">2013-03-05T08:09:00Z</dcterms:modified>
  <cp:revision>48</cp:revision>
  <dc:subject/>
  <dc:title>МИНИСТЕРСТВО ЭКОНОМИЧЕСКОГО РАЗВИТИЯ РОССИЙСКОЙ ФЕДЕРАЦИИ</dc:title>
</cp:coreProperties>
</file>