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1"/>
        <w:rPr/>
      </w:pPr>
      <w:r>
        <w:rPr/>
        <w:t xml:space="preserve">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государственного бюджетного учреждения социального обслуживания Краснодарского края «Тихорецкий комплексный центр социального обслуживания населения «Ли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>
          <w:trHeight w:val="44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Тихорецкий комплексный центр социального обслуживания населения «Лира»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О КК «Тихорецкий КЦС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ира»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212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ихорецк, ул. Короткая, 1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212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ихорецк, ул. Короткая, 1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лова Ольга Евген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96-72557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бюджетного учреждения социального обслуживания Краснодарского края «Тихорецкий комплексный центр социального обслуживания населения «Лира», утвержден приказом департамента социальной защиты населения Департамент социальной защиты населения Краснодарского края от 14.06.2011 № 612 (с изм. от 24.10.2012 г.), согласован приказом департамента имущественных отношений Департамент социальной защиты населения Краснодарского края от 06.06.2011 № 548,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187125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1061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1001</w:t>
            </w:r>
          </w:p>
        </w:tc>
      </w:tr>
      <w:tr>
        <w:trPr>
          <w:trHeight w:val="70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5.3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0.10.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4.1</w:t>
            </w:r>
          </w:p>
        </w:tc>
      </w:tr>
      <w:tr>
        <w:trPr>
          <w:trHeight w:val="457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  _______    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Е. Крылов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Руководитель ГКУ К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Тихорецкая РЦБ УСО»</w:t>
      </w:r>
      <w:r>
        <w:rPr>
          <w:rFonts w:cs="Times New Roman" w:ascii="Times New Roman" w:hAnsi="Times New Roman"/>
          <w:sz w:val="28"/>
          <w:szCs w:val="28"/>
        </w:rPr>
        <w:t xml:space="preserve">_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  (подпись)          (расшифровка подписи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 ЦБ</w:t>
      </w:r>
      <w:r>
        <w:rPr>
          <w:rFonts w:cs="Times New Roman" w:ascii="Times New Roman" w:hAnsi="Times New Roman"/>
          <w:sz w:val="28"/>
          <w:szCs w:val="28"/>
        </w:rPr>
        <w:t xml:space="preserve">________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u w:val="single"/>
        </w:rPr>
        <w:t>86196)4101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должность)                          (подпись)         (расшифровка подписи)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uszn</cp:lastModifiedBy>
  <cp:lastPrinted>2013-02-07T14:06:00Z</cp:lastPrinted>
  <dcterms:modified xsi:type="dcterms:W3CDTF">2013-03-05T08:06:00Z</dcterms:modified>
  <cp:revision>49</cp:revision>
  <dc:subject/>
  <dc:title>МИНИСТЕРСТВО ЭКОНОМИЧЕСКОГО РАЗВИТИЯ РОССИЙСКОЙ ФЕДЕРАЦИИ</dc:title>
</cp:coreProperties>
</file>