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от 26.03.2012 года № 150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  <w:t>ГБУ СО КК «Тихорецкий КЦСО Лир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38525,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232704,26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07771,9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693999,7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0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-24,1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4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4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                Директор  _______________О.Е.Крылова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Руководитель ГКУ КК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Тихорецкая РЦБ УСО»  __________С.С.Картамышева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 начальник отдела ЦБ</w:t>
      </w:r>
      <w:r>
        <w:rPr/>
        <w:t xml:space="preserve">_________________ </w:t>
      </w:r>
      <w:r>
        <w:rPr>
          <w:rFonts w:cs="Times New Roman" w:ascii="Times New Roman" w:hAnsi="Times New Roman"/>
          <w:sz w:val="28"/>
          <w:szCs w:val="28"/>
        </w:rPr>
        <w:t xml:space="preserve">О.И. Клименко   </w:t>
      </w:r>
      <w:r>
        <w:rPr/>
        <w:t>8619641012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>
          <w:rFonts w:cs="Times New Roman" w:ascii="Times New Roman" w:hAnsi="Times New Roman"/>
        </w:rPr>
        <w:t xml:space="preserve">(должность)                 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5:21:00Z</dcterms:created>
  <dc:creator>Buh_11</dc:creator>
  <dc:description/>
  <cp:keywords/>
  <dc:language>en-US</dc:language>
  <cp:lastModifiedBy>uszn</cp:lastModifiedBy>
  <cp:lastPrinted>2013-02-12T14:09:00Z</cp:lastPrinted>
  <dcterms:modified xsi:type="dcterms:W3CDTF">2013-03-05T13:08:00Z</dcterms:modified>
  <cp:revision>23</cp:revision>
  <dc:subject/>
  <dc:title/>
</cp:coreProperties>
</file>