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ab/>
        <w:tab/>
        <w:tab/>
        <w:t xml:space="preserve">    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autoSpaceDE w:val="false"/>
        <w:ind w:left="4248" w:firstLine="708"/>
        <w:jc w:val="center"/>
        <w:rPr/>
      </w:pPr>
      <w:r>
        <w:rPr/>
        <w:t xml:space="preserve">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/>
      </w:pPr>
      <w:r>
        <w:rPr>
          <w:b/>
        </w:rPr>
        <w:t>Государственного бюджетного учреждени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бслуживания Краснодарского края «Тихорецкий дом-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76"/>
      </w:tblGrid>
      <w:tr>
        <w:trPr>
          <w:trHeight w:val="44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Тихорец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Тихорец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01, Краснодарский край, Тихорецкий район, ст. Фастовецкая, ул.Курганная, 19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01, Краснодарский край, Тихорецкий район, ст. Фастовецкая, ул. Курганная, 19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0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езина Людмила Ивановна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96)45-2-64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от 15.06.2011 год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с изм. от 23.10.2012 года), бессрочно; заключение государственного пожарного надзора от 29.12.2008 года серия КРС № 008171; лицензия Федеральной службы по надзору в сфере здравоохранения и социального развития от 02.11.2011 года № ФС-23-01-004062, бессрочно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ая служба по экологическому, техническому и атамному надзору № ВП-30-003296 от 30.12.2011г.,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30231317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4008219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401001</w:t>
            </w:r>
          </w:p>
        </w:tc>
      </w:tr>
      <w:tr>
        <w:trPr>
          <w:trHeight w:val="70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  _______    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.И. Землези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Руководитель ГКУ К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Тихорецкая РЦБ УСО»</w:t>
      </w:r>
      <w:r>
        <w:rPr>
          <w:rFonts w:cs="Times New Roman" w:ascii="Times New Roman" w:hAnsi="Times New Roman"/>
          <w:sz w:val="28"/>
          <w:szCs w:val="28"/>
        </w:rPr>
        <w:t xml:space="preserve">_ __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 ЦБ</w:t>
      </w:r>
      <w:r>
        <w:rPr>
          <w:rFonts w:cs="Times New Roman" w:ascii="Times New Roman" w:hAnsi="Times New Roman"/>
          <w:sz w:val="28"/>
          <w:szCs w:val="28"/>
        </w:rPr>
        <w:t xml:space="preserve"> 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И.И. Романенк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u w:val="single"/>
        </w:rPr>
        <w:t>86196)41012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должность)                          (подпись)         (расшифровка подписи)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</w:t>
      </w:r>
    </w:p>
    <w:sectPr>
      <w:type w:val="nextPage"/>
      <w:pgSz w:w="11906" w:h="16838"/>
      <w:pgMar w:left="1701" w:right="506" w:gutter="0" w:header="0" w:top="1456" w:footer="0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uszn</cp:lastModifiedBy>
  <cp:lastPrinted>2012-02-08T16:22:00Z</cp:lastPrinted>
  <dcterms:modified xsi:type="dcterms:W3CDTF">2013-03-05T07:57:00Z</dcterms:modified>
  <cp:revision>19</cp:revision>
  <dc:subject/>
  <dc:title>МИНИСТЕРСТВО ЭКОНОМИЧЕСКОГО РАЗВИТИЯ РОССИЙСКОЙ ФЕДЕРАЦИИ</dc:title>
</cp:coreProperties>
</file>