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БУ СО КК «Архангельский ПН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осударственное бюджетное учрежд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рхангельский психоневрологический интернат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Архангельский ПНИ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Тихорецкий район, ст. Архангельская, ул. Советская 7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117, Краснодарский край, Тихорецкий район, ст. Архангельская, ул. Советская 75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59 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зонов Василий Николаевич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цензия №ФС-23-01-003958 от 29.09.11г. на осуществление медицинской 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87458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400593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4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 Предоставление социальных услуг с обеспечением проживания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ГБУ СО КК «Архангельский ПНИ» _______________В.Н. Сазонов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 бухгалтер</w:t>
        <w:tab/>
        <w:t>_______________Ю.Н. Комова</w:t>
      </w:r>
    </w:p>
    <w:p>
      <w:pPr>
        <w:pStyle w:val="ConsPlusNonformat"/>
        <w:widowControl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 гл бухгалтер               ________________Ю.Н. Ком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667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</w:rPr>
        <w:t>Телефон 8-861-96- 42-4-36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58:00Z</dcterms:created>
  <dc:creator>Buhw</dc:creator>
  <dc:description/>
  <cp:keywords/>
  <dc:language>en-US</dc:language>
  <cp:lastModifiedBy>uszn</cp:lastModifiedBy>
  <cp:lastPrinted>2013-03-04T13:31:00Z</cp:lastPrinted>
  <dcterms:modified xsi:type="dcterms:W3CDTF">2013-03-05T08:26:00Z</dcterms:modified>
  <cp:revision>5</cp:revision>
  <dc:subject/>
  <dc:title>МИНИСТЕРСТВО ЭКОНОМИЧЕСКОГО РАЗВИТИЯ РОССИЙСКОЙ ФЕДЕРАЦИИ</dc:title>
</cp:coreProperties>
</file>