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  <w:t>по государственному казенному учреждению Краснодарского края «Темрюкская централизованная бухгалтерия учреждений социального обслуживания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82"/>
        <w:gridCol w:w="851"/>
        <w:gridCol w:w="2236"/>
        <w:gridCol w:w="2520"/>
      </w:tblGrid>
      <w:tr>
        <w:trPr>
          <w:trHeight w:val="31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6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64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Ф от 21 ноября 1996 года № 129-ФЗ «О бухгалтерском учете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 Министерства финансов РФ от 1 декабря 2010 г. N 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я по его применению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финансов РФ от 06 декабря 2010 N 162н "Об утверждении Плана счетов бюджетного учета и Инструкции по его применению", приказ Министерства финансов Российской Федерации 25 марта 2011 года № 33 «Об утверждении Инструкции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», приказ Министерства финансов Российской Федерации от 15 декабря 2010 года №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, приказ Министерства финансов Российской Федерации от 16 декабря 2010 года № 174н "Об утверждении Плана счетов бухгалтерского учета бюджетных учреждений и Инструкции по его применению», приказ Министерства финансов Российской Федерации 28 декабря 2010 года № 191н «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 год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год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501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501,05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501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501,05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501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501,05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</w:t>
      </w:r>
      <w:r>
        <w:rPr/>
        <w:t xml:space="preserve">_______________________   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</w:t>
      </w:r>
      <w:r>
        <w:rPr/>
        <w:t xml:space="preserve"> 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Л.Козель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. руководителя ЦБ УСО</w:t>
      </w:r>
      <w:r>
        <w:rPr/>
        <w:t xml:space="preserve">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О. А. Пчельникова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8/86148/ 54332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(расшифровка подписи)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Direktor1</cp:lastModifiedBy>
  <cp:lastPrinted>2013-03-04T10:21:00Z</cp:lastPrinted>
  <dcterms:modified xsi:type="dcterms:W3CDTF">2013-03-04T08:17:00Z</dcterms:modified>
  <cp:revision>99</cp:revision>
  <dc:subject/>
  <dc:title>МИНИСТЕРСТВО ЭКОНОМИЧЕСКОГО РАЗВИТИЯ РОССИЙСКОЙ ФЕДЕРАЦИИ</dc:title>
</cp:coreProperties>
</file>