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по государственному казенному учреждению Краснодарского края «Темрюкский социально-реабилитационный центр для несовершеннолетних «Пару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767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4458,49/ 10342378,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0666,75/ 1059093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/2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,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,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,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Н.А.Кин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пециалист 1 категории, экономист         </w:t>
      </w:r>
      <w:r>
        <w:rPr/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Н.Чут_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/86148/ </w:t>
      </w:r>
      <w:r>
        <w:rPr>
          <w:rFonts w:cs="Times New Roman" w:ascii="Times New Roman" w:hAnsi="Times New Roman"/>
          <w:sz w:val="26"/>
          <w:szCs w:val="26"/>
          <w:u w:val="single"/>
        </w:rPr>
        <w:t>5-18-4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             (подпись)                (расшифровка подписи)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Direktor1</cp:lastModifiedBy>
  <cp:lastPrinted>2013-03-05T10:21:00Z</cp:lastPrinted>
  <dcterms:modified xsi:type="dcterms:W3CDTF">2013-03-05T07:21:00Z</dcterms:modified>
  <cp:revision>100</cp:revision>
  <dc:subject/>
  <dc:title>МИНИСТЕРСТВО ЭКОНОМИЧЕСКОГО РАЗВИТИЯ РОССИЙСКОЙ ФЕДЕРАЦИИ</dc:title>
</cp:coreProperties>
</file>