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6 марта  2012 года №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ё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«Староминской централизованной бухгалтерии              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ённое учреждение Краснодарского края «Старомин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 Староми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ст. Староминская, ул. Красная,1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600 Краснодарский край,                      ст. Староминская, ул. Красная,1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манченко Татьяна Николаевна,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-53-5-81-4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от 17 января 2011г. №1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2799613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00870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___ __________    Т.Н. Романч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__________ __________      Т.А. Кал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______________ _________    Т.А. Калий 8-861-53-5-88-53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1T16:02:00Z</cp:lastPrinted>
  <dcterms:modified xsi:type="dcterms:W3CDTF">2013-03-04T11:56:00Z</dcterms:modified>
  <cp:revision>57</cp:revision>
  <dc:subject/>
  <dc:title>МИНИСТЕРСТВО ЭКОНОМИЧЕСКОГО РАЗВИТИЯ РОССИЙСКОЙ ФЕДЕРАЦИИ</dc:title>
</cp:coreProperties>
</file>