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26 марта 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бюджетного                    учреждения социального обслуживания Краснодарского края «Староминский комплексный центр социального обслуживания населения «Ковче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                 учреждение социального                         обслуживания  Краснодарского края              «Староминский  комплексный центр социального   обслуживания                      населения  «Ковчег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Староминский КЦСО «Ковчег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ст.Староминская,ул.Красная,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600,Краснодарский край,ст.Староминская,ул.Красная,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агина Юлия Алексеевна                    53-5-80-5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          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от 07 июня 2011 года № 58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  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68522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000841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0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Ю.А.Брагина</w:t>
      </w:r>
      <w:r>
        <w:rPr>
          <w:sz w:val="28"/>
          <w:szCs w:val="28"/>
        </w:rPr>
        <w:t xml:space="preserve">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Т.А.Кал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__________________ _________   </w:t>
      </w:r>
      <w:r>
        <w:rPr>
          <w:rFonts w:cs="Times New Roman" w:ascii="Times New Roman" w:hAnsi="Times New Roman"/>
          <w:sz w:val="28"/>
          <w:szCs w:val="28"/>
        </w:rPr>
        <w:t>Т.А.Калий</w:t>
      </w:r>
      <w:r>
        <w:rPr/>
        <w:t xml:space="preserve"> 5-88-5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Щербина</cp:lastModifiedBy>
  <cp:lastPrinted>2013-03-04T10:57:00Z</cp:lastPrinted>
  <dcterms:modified xsi:type="dcterms:W3CDTF">2013-03-04T11:30:00Z</dcterms:modified>
  <cp:revision>72</cp:revision>
  <dc:subject/>
  <dc:title>МИНИСТЕРСТВО ЭКОНОМИЧЕСКОГО РАЗВИТИЯ РОССИЙСКОЙ ФЕДЕРАЦИИ</dc:title>
</cp:coreProperties>
</file>