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КУ СО КК «Сочинский реабилитационный центр «Жемчужи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Сочинский реабилитационный центр для детей и подростков с ограниченными возможностями здоровья «Жемчужин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Сочинский реабилитационный центр «Жемчужин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 Сочи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4340 Сочи, ул. Кирова, 30. офис 4б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нюк Татьяна Михайловна 40 78 0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КУ СО КК «Сочинский реабилитационный центр «Жемчужинка», утвержден приказом департамента социальной защиты населения Краснодарского края от 13 января 2011 года № 44, согласован приказом департамента имущественных отношений Краснодарского края от 28 декабря 2010 года № 153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098662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03846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7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иректор</w:t>
        <w:tab/>
        <w:t>___________</w:t>
        <w:tab/>
        <w:t>Т.М.Васиню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 начальник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КУ КК «Сочинская ГЦБ УСО»               ____________        Т.П.Калашникова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     директор   _________    Т.М.Васиню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240-75-20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18:00Z</dcterms:created>
  <dc:creator>Buhw</dc:creator>
  <dc:description/>
  <cp:keywords/>
  <dc:language>en-US</dc:language>
  <cp:lastModifiedBy>Наталья Валерьевна</cp:lastModifiedBy>
  <cp:lastPrinted>2013-03-05T15:46:00Z</cp:lastPrinted>
  <dcterms:modified xsi:type="dcterms:W3CDTF">2013-03-05T14:03:00Z</dcterms:modified>
  <cp:revision>16</cp:revision>
  <dc:subject/>
  <dc:title>МИНИСТЕРСТВО ЭКОНОМИЧЕСКОГО РАЗВИТИЯ РОССИЙСКОЙ ФЕДЕРАЦИИ</dc:title>
</cp:coreProperties>
</file>