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__2011____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9,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39,1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65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зам.руководителя________ ____Т.А.Фурсо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Т.П.Калашникова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нач.отдела,гл.бухгалтер _________ Т.П.Калашникова_ 264-86-04_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(подпись)         (расшифровка подписи)                                   (теле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9:00Z</dcterms:created>
  <dc:creator>Интернет</dc:creator>
  <dc:description/>
  <cp:keywords/>
  <dc:language>en-US</dc:language>
  <cp:lastModifiedBy>Наталья Валерьевна</cp:lastModifiedBy>
  <dcterms:modified xsi:type="dcterms:W3CDTF">2013-03-05T13:46:00Z</dcterms:modified>
  <cp:revision>3</cp:revision>
  <dc:subject/>
  <dc:title>Сведения о работниках государственного учреждения и об уровне</dc:title>
</cp:coreProperties>
</file>