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__2011___ год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1 ноября 1996 года № 129-ФЗ  «О бухгалтерском учете»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финансов Российской Федерации от 16 декабря 2010года «174н «Об утверждении Плана счетов бухгалтерского учета бюджетных учреждений и Инструкции по его применению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истерства финансов Российской Федерации от 28 декабря 2010года № 191н «О порядке составления и представления годовой, квартальной и месячной отчетности об исполнении бюджетной системы Российской Федерации»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зам.руководителя________ ____Т.А.Фурсова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__Т.П.Калашникова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нач.отдела,гл.бухгалтер _________ __Т.П.Калашникова __________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(телефон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/>
        <w:t xml:space="preserve">                                                                                        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47:00Z</dcterms:created>
  <dc:creator>Интернет</dc:creator>
  <dc:description/>
  <cp:keywords/>
  <dc:language>en-US</dc:language>
  <cp:lastModifiedBy>Интернет</cp:lastModifiedBy>
  <dcterms:modified xsi:type="dcterms:W3CDTF">2013-03-05T11:51:00Z</dcterms:modified>
  <cp:revision>1</cp:revision>
  <dc:subject/>
  <dc:title>Отчет по оказанию государственной услуги за ___2011___ год</dc:title>
</cp:coreProperties>
</file>