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1134"/>
        <w:gridCol w:w="1417"/>
        <w:gridCol w:w="1418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семей и (или) несовершеннолетних, находящихся в трудной жизненной ситуации, в социально-реабилитационных центрах для несовершеннолетних и социальных приютах для детей и подростков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и состояние документации, в соответствии с которой функционирует учреждение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профессионального уровня специалиста учреждения занимаемой долж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становленных норм обеспечения продуктами пита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становленных норм обеспечения мягким инвентарем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3259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3259,43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3259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3259,43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3259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3259,43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 xml:space="preserve">директор    </w:t>
      </w:r>
      <w:r>
        <w:rPr/>
        <w:t xml:space="preserve"> __________     _____</w:t>
      </w:r>
      <w:r>
        <w:rPr>
          <w:u w:val="single"/>
        </w:rPr>
        <w:t>С.А.Щербинин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(подпись)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>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 ________   ___</w:t>
      </w:r>
      <w:r>
        <w:rPr>
          <w:u w:val="single"/>
        </w:rPr>
        <w:t>Н.В.Сильченко_</w:t>
      </w:r>
      <w:r>
        <w:rPr/>
        <w:t xml:space="preserve">  </w:t>
      </w:r>
      <w:r>
        <w:rPr>
          <w:u w:val="single"/>
        </w:rPr>
        <w:t>8(86146)2-16-35</w:t>
      </w:r>
      <w:r>
        <w:rPr/>
        <w:t xml:space="preserve">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(подпись)     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1-10-03T12:14:00Z</cp:lastPrinted>
  <dcterms:modified xsi:type="dcterms:W3CDTF">2011-10-03T13:56:00Z</dcterms:modified>
  <cp:revision>17</cp:revision>
  <dc:subject/>
  <dc:title>МИНИСТЕРСТВО ЭКОНОМИЧЕСКОГО РАЗВИТИЯ РОССИЙСКОЙ ФЕДЕРАЦИИ</dc:title>
</cp:coreProperties>
</file>