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992"/>
        <w:gridCol w:w="1269"/>
        <w:gridCol w:w="1283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и состояние документации, в соответствии с которой функционирует учреждени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профессионального уровня специалиста учреждения занимаемой должност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становленных норм обеспечения продуктами пита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становленных норм обеспечения мягким инвентарем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9000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90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000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0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000,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0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u w:val="single"/>
        </w:rPr>
        <w:t xml:space="preserve">директор     </w:t>
      </w:r>
      <w:r>
        <w:rPr/>
        <w:t xml:space="preserve"> __________ _____</w:t>
      </w:r>
      <w:r>
        <w:rPr>
          <w:u w:val="single"/>
        </w:rPr>
        <w:t>Н.Н.Ляшенко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  (подпись)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   </w:t>
      </w:r>
      <w:r>
        <w:rPr/>
        <w:t>__________   __</w:t>
      </w:r>
      <w:r>
        <w:rPr>
          <w:u w:val="single"/>
        </w:rPr>
        <w:t xml:space="preserve"> Н.В.Сильченко</w:t>
      </w:r>
      <w:r>
        <w:rPr/>
        <w:t>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    (подпись)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руководитель ЦБ</w:t>
      </w:r>
      <w:r>
        <w:rPr/>
        <w:t xml:space="preserve">  ________   __</w:t>
      </w:r>
      <w:r>
        <w:rPr>
          <w:u w:val="single"/>
        </w:rPr>
        <w:t xml:space="preserve">Н.В.Сильченко_ </w:t>
      </w:r>
      <w:r>
        <w:rPr/>
        <w:t xml:space="preserve">   </w:t>
      </w:r>
      <w:r>
        <w:rPr>
          <w:u w:val="single"/>
        </w:rPr>
        <w:t>8(86146)2-16-35</w:t>
      </w:r>
      <w:r>
        <w:rPr/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(подпись)         (расшифровка подписи)   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12:28:00Z</dcterms:modified>
  <cp:revision>11</cp:revision>
  <dc:subject/>
  <dc:title>МИНИСТЕРСТВО ЭКОНОМИЧЕСКОГО РАЗВИТИЯ РОССИЙСКОЙ ФЕДЕРАЦИИ</dc:title>
</cp:coreProperties>
</file>