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eastAsia="Courier New"/>
        </w:rPr>
        <w:t xml:space="preserve">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от 26.03.2012 года № 150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</w:t>
      </w:r>
      <w:r>
        <w:rPr/>
        <w:t>«ПРИЛОЖЕНИЕ № 1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результатах деятельности государственного учре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обслуживания Краснодарского края «Щербиновский комплексный центр социального обслуживания населения «Вест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/>
      </w:pPr>
      <w:r>
        <w:rPr>
          <w:b/>
        </w:rPr>
        <w:t>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сударственное бюджетное учреждение социального обслуживания Краснодарского края «Щербиновский комплексный центр социального обслуживания населения «Веста» 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БУ СО КК «Щербиновский КЦСО «Веста» 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снодарский край, Щербиновский район, ст.Старощербиновская, ул.Радищева,31, индекс: 353623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снодарский край, Щербиновский район, ст.Старощербиновская, ул.Радищева,31, индекс: 353623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4 г.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яющий обязанности директора Фотина Ирина Анатолье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.8 (86151) 4-28-54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социальной защиты населения 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став от 07.06.2011 г. №588, Лицензия на осуществление медицинской деятельности № ФС-23-01-003775 от «25» июля 2011 г. 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2332475261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58006741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58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.31, 85.32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а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 xml:space="preserve">__________       </w:t>
      </w:r>
      <w:r>
        <w:rPr>
          <w:rFonts w:cs="Times New Roman" w:ascii="Times New Roman" w:hAnsi="Times New Roman"/>
          <w:sz w:val="28"/>
          <w:szCs w:val="28"/>
        </w:rPr>
        <w:t>И.А.Фотина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(подпись)       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 xml:space="preserve">__________        </w:t>
      </w:r>
      <w:r>
        <w:rPr>
          <w:rFonts w:cs="Times New Roman" w:ascii="Times New Roman" w:hAnsi="Times New Roman"/>
          <w:sz w:val="28"/>
          <w:szCs w:val="28"/>
        </w:rPr>
        <w:t>Л.С.Елизарова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 xml:space="preserve">(подпись)       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</w:t>
      </w:r>
      <w:r>
        <w:rPr>
          <w:rFonts w:cs="Times New Roman" w:ascii="Times New Roman" w:hAnsi="Times New Roman"/>
          <w:sz w:val="28"/>
          <w:szCs w:val="28"/>
        </w:rPr>
        <w:t>юрисконсульт                  О.А.Балута        8 86151 7-78-0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(подпись)         (расшифровка подписи)           (телефон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8:17:00Z</dcterms:created>
  <dc:creator>Buhw</dc:creator>
  <dc:description/>
  <cp:keywords/>
  <dc:language>en-US</dc:language>
  <cp:lastModifiedBy>Пушникова</cp:lastModifiedBy>
  <cp:lastPrinted>2013-03-01T12:00:00Z</cp:lastPrinted>
  <dcterms:modified xsi:type="dcterms:W3CDTF">2013-03-04T10:25:00Z</dcterms:modified>
  <cp:revision>7</cp:revision>
  <dc:subject/>
  <dc:title>МИНИСТЕРСТВО ЭКОНОМИЧЕСКОГО РАЗВИТИЯ РОССИЙСКОЙ ФЕДЕРАЦИИ</dc:title>
</cp:coreProperties>
</file>