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ой защиты населения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3.2012 года № 150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финансово-хозяйственной деятельности</w:t>
      </w:r>
    </w:p>
    <w:p>
      <w:pPr>
        <w:pStyle w:val="Normal"/>
        <w:jc w:val="center"/>
        <w:rPr/>
      </w:pPr>
      <w:r>
        <w:rPr>
          <w:b/>
        </w:rPr>
        <w:t xml:space="preserve">государственного казенного учреждения Краснодарского края </w:t>
      </w:r>
    </w:p>
    <w:p>
      <w:pPr>
        <w:pStyle w:val="Normal"/>
        <w:jc w:val="center"/>
        <w:rPr/>
      </w:pPr>
      <w:r>
        <w:rPr>
          <w:b/>
        </w:rPr>
        <w:t xml:space="preserve">«Щербиновская централизованная бухгалтерия учреждений социального обслуживания»  и об использовании закрепленного за ни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имуществ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Щербинов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Щербинов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620, Краснодарский край, Щербиновский район, ст-ца Старощербиновская, ул.Радищева, 3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620, Краснодарский край, Щербиновский район, ст-ца Старощербиновская, ул.Радищева, 31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ова Алла Анатол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51)7-73-3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, Департамент имущественных отношений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утвержден приказом департамента социальной защиты населения Краснодарского края от 12 января 2011 г. № 9, согласован приказом департаментом имущественных отношений Краснодарского края от 28 декабря 2010 года № 153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3247424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800649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8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 xml:space="preserve">Перечень филиалов 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</w:t>
      </w:r>
      <w:r>
        <w:rPr>
          <w:u w:val="single"/>
        </w:rPr>
        <w:t>руководитель</w:t>
      </w:r>
      <w:r>
        <w:rPr/>
        <w:t xml:space="preserve"> __________ __</w:t>
      </w:r>
      <w:r>
        <w:rPr>
          <w:u w:val="single"/>
        </w:rPr>
        <w:t>А.А.Максимова_____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>
          <w:u w:val="single"/>
        </w:rPr>
        <w:t>Начальник отдела, гл.бухгалтер</w:t>
      </w:r>
      <w:r>
        <w:rPr/>
        <w:t xml:space="preserve">_  _________   </w:t>
      </w:r>
      <w:r>
        <w:rPr>
          <w:u w:val="single"/>
        </w:rPr>
        <w:t>Л.С.Елизаро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должность)               (подпись)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_руководитель_____ _________    А.А.Максимова 861(51)7-73-30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22:00Z</dcterms:created>
  <dc:creator>Buhw</dc:creator>
  <dc:description/>
  <cp:keywords/>
  <dc:language>en-US</dc:language>
  <cp:lastModifiedBy>dovgenko</cp:lastModifiedBy>
  <cp:lastPrinted>2013-03-05T16:04:00Z</cp:lastPrinted>
  <dcterms:modified xsi:type="dcterms:W3CDTF">2013-03-05T12:06:00Z</dcterms:modified>
  <cp:revision>59</cp:revision>
  <dc:subject/>
  <dc:title>МИНИСТЕРСТВО ЭКОНОМИЧЕСКОГО РАЗВИТИЯ РОССИЙСКОЙ ФЕДЕРАЦИИ</dc:title>
</cp:coreProperties>
</file>