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Краснодарского края  «Щербиновский социальный приют  для дет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ростков «Светлячок» и об использовании закрепленного за н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Щербиновский социальный приют для детей и подростков «Светлячо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 КК «Щербиновский социальный приют для детей и подростков «Светляч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32, Краснодарский край, Щербиновский район, ст-ца Новощербиновская, ул.Ленина, 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32, Краснодарский край, Щербиновский район, ст-ца Новощербиновская, ул.Ленина, 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в Евгений Александро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1)3-95-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 приказом департамента социальной защиты населения Краснодарского края от 12 января 2011 г. № 6, согласован приказом департаментом имущественных отношений Краснодарского края от 28 декабря 2010 года № 15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50311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0606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директор __________ ________   </w:t>
      </w:r>
      <w:r>
        <w:rPr>
          <w:u w:val="single"/>
        </w:rPr>
        <w:t>Е.А.Попов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  <w:u w:val="single"/>
        </w:rPr>
        <w:t xml:space="preserve">                    </w:t>
      </w:r>
      <w:r>
        <w:rPr>
          <w:u w:val="single"/>
        </w:rPr>
        <w:t>руководитель_ЦБ  __</w:t>
      </w:r>
      <w:r>
        <w:rPr/>
        <w:t xml:space="preserve">______________  </w:t>
      </w:r>
      <w:r>
        <w:rPr>
          <w:u w:val="single"/>
        </w:rPr>
        <w:t>А.А.Максим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      (подпись)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директор ________ _________ ___Е.А.Попов___ (86151)30-5-23                           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Руководитель</cp:lastModifiedBy>
  <cp:lastPrinted>2012-02-08T19:35:00Z</cp:lastPrinted>
  <dcterms:modified xsi:type="dcterms:W3CDTF">2013-03-05T10:41:00Z</dcterms:modified>
  <cp:revision>60</cp:revision>
  <dc:subject/>
  <dc:title>МИНИСТЕРСТВО ЭКОНОМИЧЕСКОГО РАЗВИТИЯ РОССИЙСКОЙ ФЕДЕРАЦИИ</dc:title>
</cp:coreProperties>
</file>