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279,10/ 4756930,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3411,0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16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6,4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4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7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7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   Е.А.По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начальник отдела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гл.бухгалтер      ________       Л.С.Елизарова   8-861-51-7-73-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       (подпись)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1T14:12:00Z</cp:lastPrinted>
  <dcterms:modified xsi:type="dcterms:W3CDTF">2013-03-05T12:42:00Z</dcterms:modified>
  <cp:revision>58</cp:revision>
  <dc:subject/>
  <dc:title>МИНИСТЕРСТВО ЭКОНОМИЧЕСКОГО РАЗВИТИЯ РОССИЙСКОЙ ФЕДЕРАЦИИ</dc:title>
</cp:coreProperties>
</file>