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циальной защиты населения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03.2012 года № 150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1109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70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705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121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1210,3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70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5983,1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121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1210,3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    О.Я.Баркан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     Л.С.Елизар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Юристконсульт    _________    Е.А.Рябко 8-861-51-4-37-16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     (подпись)      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harStyle4">
    <w:name w:val="CharStyle4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Руководитель</cp:lastModifiedBy>
  <cp:lastPrinted>2013-03-04T15:35:00Z</cp:lastPrinted>
  <dcterms:modified xsi:type="dcterms:W3CDTF">2013-03-04T11:35:00Z</dcterms:modified>
  <cp:revision>61</cp:revision>
  <dc:subject/>
  <dc:title>МИНИСТЕРСТВО ЭКОНОМИЧЕСКОГО РАЗВИТИЯ РОССИЙСКОЙ ФЕДЕРАЦИИ</dc:title>
</cp:coreProperties>
</file>