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</w:t>
      </w:r>
      <w:r>
        <w:rPr/>
        <w:t xml:space="preserve">ПРИЛОЖЕНИЕ № 3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                                                                            социальной защиты населения                                                                                                 Краснодарского края                                                                                      от 26.03.2012 года № 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,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5,2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,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5,2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   О.Я.Баркан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 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ведущий специалис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экономист         ____________      О.А.Дей   8-861-51-7-75-9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harStyle4">
    <w:name w:val="CharStyle4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4T10:08:00Z</cp:lastPrinted>
  <dcterms:modified xsi:type="dcterms:W3CDTF">2013-03-04T08:28:00Z</dcterms:modified>
  <cp:revision>58</cp:revision>
  <dc:subject/>
  <dc:title>МИНИСТЕРСТВО ЭКОНОМИЧЕСКОГО РАЗВИТИЯ РОССИЙСКОЙ ФЕДЕРАЦИИ</dc:title>
</cp:coreProperties>
</file>