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от____________2012 года №__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  <w:r>
        <w:rPr/>
        <w:t>«ПРИЛОЖЕНИЕ № 4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20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56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20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72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4,0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________________  В.И. Захарченко____________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(подпись)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С.Н. Полторацкая_ 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 ______________ _________ ____________________   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(подпись)         (расшифровка подписи)       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  <w:r>
        <w:rPr/>
        <w:t xml:space="preserve">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8:22:00Z</dcterms:created>
  <dc:creator>Pochta</dc:creator>
  <dc:description/>
  <cp:keywords/>
  <dc:language>en-US</dc:language>
  <cp:lastModifiedBy>Pochta</cp:lastModifiedBy>
  <dcterms:modified xsi:type="dcterms:W3CDTF">2013-03-05T08:23:00Z</dcterms:modified>
  <cp:revision>1</cp:revision>
  <dc:subject/>
  <dc:title>                                                                                             ПРИЛОЖЕНИЕ № 3 </dc:title>
</cp:coreProperties>
</file>