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 в домах интернатах для престарелых и инвалидов, детских домах интернатах для умственно отсталых детей и психоневрологических интернатов.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3-2007 « Социальное обслуживание населения. Требование к персоналу учреждений социального обслуживания.»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85171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85171,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406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406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85171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85171,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406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406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                                                          В.И. Захарченк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z w:val="28"/>
          <w:szCs w:val="28"/>
        </w:rPr>
        <w:t>лавный бухгалтер                                                                    С.Н. Полторацк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____________________ </w:t>
      </w:r>
      <w:r>
        <w:rPr>
          <w:rFonts w:cs="Times New Roman" w:ascii="Times New Roman" w:hAnsi="Times New Roman"/>
          <w:sz w:val="28"/>
          <w:szCs w:val="28"/>
        </w:rPr>
        <w:t xml:space="preserve"> С.Н. Полторацкая                        2-95-57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21:00Z</dcterms:created>
  <dc:creator>Pochta</dc:creator>
  <dc:description/>
  <cp:keywords/>
  <dc:language>en-US</dc:language>
  <cp:lastModifiedBy>Pochta</cp:lastModifiedBy>
  <dcterms:modified xsi:type="dcterms:W3CDTF">2013-03-05T08:22:00Z</dcterms:modified>
  <cp:revision>1</cp:revision>
  <dc:subject/>
  <dc:title>                                                                                              ПРИЛОЖЕНИЕ № 2 </dc:title>
</cp:coreProperties>
</file>