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социальной защиты населения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Краснодарского края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от 26.03.2012 года № 150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70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</w:tblGrid>
      <w:tr>
        <w:trPr/>
        <w:tc>
          <w:tcPr>
            <w:tcW w:w="370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казенного учреждения</w:t>
      </w:r>
    </w:p>
    <w:p>
      <w:pPr>
        <w:pStyle w:val="Normal"/>
        <w:jc w:val="center"/>
        <w:rPr/>
      </w:pPr>
      <w:r>
        <w:rPr>
          <w:b/>
        </w:rPr>
        <w:t>социального обслуживания Краснодарского края «Северский реабилитационный центр для детей и подростков с ограниченными возможностями «Надежд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социального обслуживания Краснодарского края «Северский реабилитационный центр «Надежда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СОКК «Северский реабилитационный центр «Надежда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, Краснодарский край, Северский район, пгт. Черноморский, ул.Гоголя,10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265, Краснодарский край, Северский район, пгт. Черноморский, ул.Гоголя,10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нисенко Нина Яковлевн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.8(861-66)6400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Устав государственного казенного учреждения социального обслуживания Краснодарского края «Северский центр социальной помощи семье и детям «Надежда» (срок действия –бессрочно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риказ департамента социальной защиты населения Краснодарского края от 19.09.2011г. № 908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риказ департамента имущественных отношений Краснодарского края от 29.08.2011г. № 136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542644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802077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8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2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 __________ </w:t>
      </w:r>
      <w:r>
        <w:rPr>
          <w:u w:val="single"/>
        </w:rPr>
        <w:t>Н.Я. Денисенко____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ЦБ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</w:t>
      </w:r>
      <w:r>
        <w:rPr>
          <w:u w:val="single"/>
        </w:rPr>
        <w:t>Н.В. Полукарова________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Заместитель директора по АХР      </w:t>
      </w:r>
      <w:r>
        <w:rPr>
          <w:u w:val="single"/>
        </w:rPr>
        <w:t>И.П. Макарова</w:t>
      </w:r>
      <w:r>
        <w:rPr/>
        <w:t xml:space="preserve">___  </w:t>
      </w:r>
      <w:r>
        <w:rPr>
          <w:sz w:val="16"/>
          <w:szCs w:val="16"/>
          <w:u w:val="single"/>
        </w:rPr>
        <w:t>8(861-66)67000</w:t>
      </w:r>
      <w:r>
        <w:rPr/>
        <w:t xml:space="preserve">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                 (подпись)   (расшифровка подписи)     (телефон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8:39:00Z</dcterms:created>
  <dc:creator>Катя</dc:creator>
  <dc:description/>
  <cp:keywords/>
  <dc:language>en-US</dc:language>
  <cp:lastModifiedBy>Катя</cp:lastModifiedBy>
  <dcterms:modified xsi:type="dcterms:W3CDTF">2013-03-05T08:39:00Z</dcterms:modified>
  <cp:revision>1</cp:revision>
  <dc:subject/>
  <dc:title>                                                                                        ПРИЛОЖЕНИЕ № 1 </dc:title>
</cp:coreProperties>
</file>