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26 марта 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тчет о результатах деятельности государственного бюджетного </w:t>
      </w:r>
    </w:p>
    <w:p>
      <w:pPr>
        <w:pStyle w:val="Normal"/>
        <w:jc w:val="center"/>
        <w:rPr/>
      </w:pPr>
      <w:r>
        <w:rPr>
          <w:b/>
        </w:rPr>
        <w:t>учреждения социального обслуживания Краснодарского края «Северский комплексный центр социального обслуживания населения Иск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Северский комплексный центр социального обслуживания населения «Искр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Северский КЦСО «Искр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, Краснодарский край, Северский район, станица Северская, улица Ленина, дом 43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240 Краснодарский край, Северский район, станица Северская, улица Петровского, дом 2 А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богина Ольга Александров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 8(86166)2-55-4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 государственного бюджетного учреждения социального обслуживания Краснодарского края «Северский центр социального обслуживания граждан пожилого возраста и инвалидов Искра» (новая редакция), утвержден приказом департамента социальный защиты населения Краснодарского края от 02.06.2011 №566, согласован приказом департамента имущественных отношений Краснодарского края от 17.05.2011 №616, лицензия на осуществление медицинской деятельности № ФС-23-01-003754 от 21.07.2011г. до 22.01.2014г.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54217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802075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sz w:val="28"/>
          <w:szCs w:val="28"/>
        </w:rPr>
        <w:t xml:space="preserve">Директор центра   </w:t>
      </w:r>
      <w:r>
        <w:rPr/>
        <w:t xml:space="preserve">              __________         О.А.Небогин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ЦБ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__________        Н.В.Полукар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экономист     __________   З.В.Крезуб   (886166)2-11-39</w:t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18"/>
          <w:szCs w:val="18"/>
        </w:rPr>
        <w:t>(должность)                    (подпись)      (расшифровка подписи)         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32:00Z</dcterms:created>
  <dc:creator>Катя</dc:creator>
  <dc:description/>
  <cp:keywords/>
  <dc:language>en-US</dc:language>
  <cp:lastModifiedBy>Катя</cp:lastModifiedBy>
  <dcterms:modified xsi:type="dcterms:W3CDTF">2013-03-05T08:33:00Z</dcterms:modified>
  <cp:revision>1</cp:revision>
  <dc:subject/>
  <dc:title>                                                                                        ПРИЛОЖЕНИЕ № 1 </dc:title>
</cp:coreProperties>
</file>