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от 26.03.2012 года № 150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</w:t>
      </w:r>
      <w:r>
        <w:rPr/>
        <w:t>«ПРИЛОЖЕНИЕ № 1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  государственного бюджетного учреждения  социального обслуживания Краснодарского края «Приморско-Ахтарский комплексный центр социального обслуживания населения «Лотос» 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1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сударственное бюджетное учреждение Краснодарского края «Приморско-Ахтарский комплексный центр социального обслуживания населения    «Лотос» 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«Приморско-Ахтарский КЦСО «Лотос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3860, Краснодарский край, г.Приморско-Ахтарск, ул.Пролетарская,50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3860, Краснодарский край, г.Приморско-Ахтарск, ул.Пролетарская,50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твеева Галина Анатольев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861(43)3-20-64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нзия на осуществление медицинской деятельности № ФС-23-01-003818 от 03.08.2011 года. Номенклатура работ и услуг: «При осуществлении доврачебной медицинской помощи           по :сестринскому делу» сроком действия до 25.10.2012 года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нзия на осуществление медицинской деятельности № ФС-23-01-003819 от 03.08.2011 года. Номенклатура работ и услуг: «При осуществлении доврачебной медицинской помощи           по :диетологии, медицинскому массажу, сестринском делу, физиотерапии»; При осуществлении амбулаторно-поликлинической медицинской помощи, в том числе: а) при осуществлении первично медико-санитарной помощи по: терапии» сроком действия до 03.09.2014 год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232631299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701143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7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2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 xml:space="preserve">Перечень филиалов  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 </w:t>
      </w:r>
      <w:r>
        <w:rPr/>
        <w:t>_________     __</w:t>
      </w:r>
      <w:r>
        <w:rPr>
          <w:u w:val="single"/>
        </w:rPr>
        <w:t>Г.А.Матвеева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р</w:t>
      </w:r>
      <w:r>
        <w:rPr>
          <w:u w:val="single"/>
        </w:rPr>
        <w:t>уководитель ЦБ</w:t>
      </w:r>
      <w:r>
        <w:rPr/>
        <w:t xml:space="preserve"> __________ __</w:t>
      </w:r>
      <w:r>
        <w:rPr>
          <w:u w:val="single"/>
        </w:rPr>
        <w:t>Е.А.Паладыч</w:t>
      </w:r>
      <w:r>
        <w:rPr/>
        <w:t xml:space="preserve">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</w:t>
      </w:r>
      <w:r>
        <w:rPr>
          <w:u w:val="single"/>
        </w:rPr>
        <w:t>заместитель директора</w:t>
      </w:r>
      <w:r>
        <w:rPr/>
        <w:t xml:space="preserve"> _________ </w:t>
      </w:r>
      <w:r>
        <w:rPr>
          <w:u w:val="single"/>
        </w:rPr>
        <w:t>Н.С.Пивень      88614331209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37:00Z</dcterms:created>
  <dc:creator>2</dc:creator>
  <dc:description/>
  <cp:keywords/>
  <dc:language>en-US</dc:language>
  <cp:lastModifiedBy>2</cp:lastModifiedBy>
  <cp:lastPrinted>2013-03-04T16:39:00Z</cp:lastPrinted>
  <dcterms:modified xsi:type="dcterms:W3CDTF">2013-03-04T12:40:00Z</dcterms:modified>
  <cp:revision>7</cp:revision>
  <dc:subject/>
  <dc:title/>
</cp:coreProperties>
</file>