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от 26.03.2012 года № 1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</w:t>
      </w:r>
      <w:r>
        <w:rPr/>
        <w:t>«ПРИЛОЖЕНИЕ №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результатах деятельности</w:t>
      </w:r>
    </w:p>
    <w:p>
      <w:pPr>
        <w:pStyle w:val="Normal"/>
        <w:jc w:val="center"/>
        <w:rPr/>
      </w:pPr>
      <w:r>
        <w:rPr>
          <w:b/>
        </w:rPr>
        <w:t>государственного казенного учреждения социального обслуживания Краснодарского края «Приморско-Ахтарского социально-реабилитационного центра для несовершеннолетних «Доброта» 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 2011  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социального обслуживания Краснодарского края «Приморско-Ахтарский социально-реабилитационный центр для несовершеннолетних «Доброта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СО КК «Приморско-Ахтарский СРЦН «Доброта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2 Краснодарский край, г.Приморско-Ахтарск, ул.Казачья,1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2 Краснодарский край, г.Приморско-Ахтарск, ул.Казачья,13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8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орова Марина Вячеславна 8(86143)2872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утвержден приказом ДСЗН от 17.01.2011г. № 110;  свидетельство о постановке на учет в налоговом органе серия 23 № 007878735 от 17.02.2005г.; свидетельство о внесении записи в  ЕГРЮЛ серия 23№ 007878688 от 25.01.2011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232631289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701140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7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ВЭД 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Перечень филиалов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</w:t>
      </w:r>
      <w:r>
        <w:rPr>
          <w:u w:val="single"/>
        </w:rPr>
        <w:t>директор</w:t>
      </w:r>
      <w:r>
        <w:rPr/>
        <w:t>__ __________ ___</w:t>
      </w:r>
      <w:r>
        <w:rPr>
          <w:u w:val="single"/>
        </w:rPr>
        <w:t>М.В.Сусорова</w:t>
      </w:r>
      <w:r>
        <w:rPr/>
        <w:t xml:space="preserve">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_</w:t>
      </w:r>
      <w:r>
        <w:rPr>
          <w:u w:val="single"/>
        </w:rPr>
        <w:t>руководитель ЦБ</w:t>
      </w:r>
      <w:r>
        <w:rPr/>
        <w:t>___ __________ __</w:t>
      </w:r>
      <w:r>
        <w:rPr>
          <w:u w:val="single"/>
        </w:rPr>
        <w:t>Е.А.Паладыч</w:t>
      </w:r>
      <w:r>
        <w:rPr/>
        <w:t xml:space="preserve">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(должность)        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_</w:t>
      </w:r>
      <w:r>
        <w:rPr>
          <w:u w:val="single"/>
        </w:rPr>
        <w:t xml:space="preserve">директор  </w:t>
      </w:r>
      <w:r>
        <w:rPr/>
        <w:t>_____ _________ _</w:t>
      </w:r>
      <w:r>
        <w:rPr>
          <w:u w:val="single"/>
        </w:rPr>
        <w:t>М.В.Сусорова</w:t>
      </w:r>
      <w:r>
        <w:rPr/>
        <w:t>_   _</w:t>
      </w:r>
      <w:r>
        <w:rPr>
          <w:u w:val="single"/>
        </w:rPr>
        <w:t>8(86143)28729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37:00Z</dcterms:created>
  <dc:creator>2</dc:creator>
  <dc:description/>
  <cp:keywords/>
  <dc:language>en-US</dc:language>
  <cp:lastModifiedBy>2</cp:lastModifiedBy>
  <cp:lastPrinted>2013-03-04T17:16:00Z</cp:lastPrinted>
  <dcterms:modified xsi:type="dcterms:W3CDTF">2013-03-04T13:16:00Z</dcterms:modified>
  <cp:revision>9</cp:revision>
  <dc:subject/>
  <dc:title/>
</cp:coreProperties>
</file>