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/>
        <w:t>государственное казенное учреждения социального обслуживания  Краснодарского края «Павловский социально реабилитационный центр для несовершеннолетних «Созвезд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Павловский социально реабилитационный центр для несовершеннолетних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КУ СО КК «Павловский СРЦН»   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040, Краснодарский край, Павловский район, ст-ца Павловская, ул. Крупской, 241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040, Краснодарский край, Павловский район, ст-ца Павловская, ул. Крупской, 241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2002г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ваторова Татьяна Владиславовн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91)5305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о- эпидемиологическое заклю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.КК.17.000.М.003805.04.11 от 27.04.2011г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, выданная Федеральной службой по надзору в сфере здравоохранения и социального развития № ФС-23-01-004116 от 23.11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044780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0053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</w:t>
      </w:r>
      <w:r>
        <w:rPr>
          <w:u w:val="single"/>
        </w:rPr>
        <w:t>директор</w:t>
      </w:r>
      <w:r>
        <w:rPr/>
        <w:t xml:space="preserve">_____ __________  </w:t>
      </w:r>
      <w:r>
        <w:rPr>
          <w:u w:val="single"/>
        </w:rPr>
        <w:t>Т.В.Сиватор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_____</w:t>
      </w:r>
      <w:r>
        <w:rPr>
          <w:u w:val="single"/>
        </w:rPr>
        <w:t>Е.Г.Котюхов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заместитель руководителя</w:t>
      </w:r>
      <w:r>
        <w:rPr/>
        <w:t xml:space="preserve"> ____________</w:t>
      </w:r>
      <w:r>
        <w:rPr>
          <w:u w:val="single"/>
        </w:rPr>
        <w:t xml:space="preserve">  Д.С.Филатов</w:t>
      </w:r>
      <w:r>
        <w:rPr/>
        <w:t>_____</w:t>
      </w:r>
      <w:r>
        <w:rPr>
          <w:u w:val="single"/>
        </w:rPr>
        <w:t>88615524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2-03-27T11:31:00Z</cp:lastPrinted>
  <dcterms:modified xsi:type="dcterms:W3CDTF">2013-03-04T12:37:00Z</dcterms:modified>
  <cp:revision>43</cp:revision>
  <dc:subject/>
  <dc:title>МИНИСТЕРСТВО ЭКОНОМИЧЕСКОГО РАЗВИТИЯ РОССИЙСКОЙ ФЕДЕРАЦИИ</dc:title>
</cp:coreProperties>
</file>