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915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беспризорности несовершеннолетних, обеспечение временного проживания, социальной помощи и социальной реабилитации несовершеннолетних и их семей, оказавшихся в трудной жизненной ситуаци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«Социальное обслуживание населения»: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 – 2003 социальное обслуживание населения. Качество социальных услуг. Общие положе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 – 2003 Социальное обслуживание населения. Основные виды социальных услуг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5 – 2005 Социальное обслуживание населения. Термины и определе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 – 2005 Социальное обслуживание населения. Контроль качества социальных услуг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 – 2005 Социальное обслуживание населения. Система качества учреждений социального обслужива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8 – 2005 Социальное обслуживание населения. Классификация учреждений социального обслужива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«Социальное обслуживание населения»: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 – 2003 социальное обслуживание населения. Качество социальных услуг. Общие положения.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3 – 2003 Социальное обслуживание населения. Основные виды социальных услуг.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5 – 2005 Социальное обслуживание населения. Термины и определения.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 – 2005 Социальное обслуживание населения. Контроль качества социальных услуг.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 – 2005 Социальное обслуживание населения. Система качества учреждений социального обслуживания.</w:t>
            </w:r>
          </w:p>
          <w:p>
            <w:pPr>
              <w:pStyle w:val="Style15"/>
              <w:ind w:left="-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8 – 2005 Социальное обслуживание населения. Классификация учреждений социального обслужива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0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</w:t>
      </w:r>
      <w:r>
        <w:rPr>
          <w:u w:val="single"/>
        </w:rPr>
        <w:t>директор</w:t>
      </w:r>
      <w:r>
        <w:rPr/>
        <w:t xml:space="preserve">_____ __________  </w:t>
      </w:r>
      <w:r>
        <w:rPr>
          <w:u w:val="single"/>
        </w:rPr>
        <w:t>Т.В.Сиватор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</w:t>
      </w:r>
      <w:r>
        <w:rPr>
          <w:u w:val="single"/>
        </w:rPr>
        <w:t>Е.Г.Котюх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3-03-04T14:27:00Z</cp:lastPrinted>
  <dcterms:modified xsi:type="dcterms:W3CDTF">2013-03-04T12:02:00Z</dcterms:modified>
  <cp:revision>47</cp:revision>
  <dc:subject/>
  <dc:title>МИНИСТЕРСТВО ЭКОНОМИЧЕСКОГО РАЗВИТИЯ РОССИЙСКОЙ ФЕДЕРАЦИИ</dc:title>
</cp:coreProperties>
</file>