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от 26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18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2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318101,75/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95994,6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205440,76/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28402,50</w:t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,04/</w:t>
            </w:r>
          </w:p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+20,5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2"/>
                <w:szCs w:val="22"/>
              </w:rPr>
              <w:t>9 304,7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          </w:t>
      </w:r>
      <w:r>
        <w:rPr/>
        <w:t>_____________________ ______Т.И.Курасова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</w:t>
      </w:r>
      <w:r>
        <w:rPr>
          <w:rFonts w:cs="Times New Roman" w:ascii="Times New Roman" w:hAnsi="Times New Roman"/>
        </w:rPr>
        <w:t>(подпись)                                     (расшифровка подписи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 </w:t>
      </w:r>
      <w:r>
        <w:rPr/>
        <w:t xml:space="preserve"> _____________________  ______Л.Н.Кагальницкая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>
          <w:rFonts w:cs="Times New Roman" w:ascii="Times New Roman" w:hAnsi="Times New Roman"/>
        </w:rPr>
        <w:t xml:space="preserve">(подпись)                                       (расшифровка подписи)   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>
          <w:sz w:val="28"/>
          <w:szCs w:val="28"/>
        </w:rPr>
        <w:t xml:space="preserve"> </w:t>
      </w:r>
      <w:r>
        <w:rPr/>
        <w:t xml:space="preserve">     _________________ _________ Кагальницкая Л.Н. ____4-44-14___</w:t>
      </w:r>
    </w:p>
    <w:p>
      <w:pPr>
        <w:pStyle w:val="Normal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(должность)           (подпись)                     (расшифровка подписи)         (телефон)»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40:00Z</dcterms:created>
  <dc:creator>Питерский</dc:creator>
  <dc:description/>
  <cp:keywords/>
  <dc:language>en-US</dc:language>
  <cp:lastModifiedBy>Питерский</cp:lastModifiedBy>
  <dcterms:modified xsi:type="dcterms:W3CDTF">2013-03-11T10:42:00Z</dcterms:modified>
  <cp:revision>2</cp:revision>
  <dc:subject/>
  <dc:title>                                                                                              ПРИЛОЖЕНИЕ № 5</dc:title>
</cp:coreProperties>
</file>