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autoSpaceDE w:val="false"/>
        <w:jc w:val="center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 xml:space="preserve">за </w:t>
      </w:r>
      <w:r>
        <w:rPr>
          <w:b/>
          <w:u w:val="single"/>
        </w:rPr>
        <w:t>2011</w:t>
      </w:r>
      <w:r>
        <w:rPr>
          <w:b/>
        </w:rPr>
        <w:t xml:space="preserve">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                        </w:t>
      </w:r>
    </w:p>
    <w:tbl>
      <w:tblPr>
        <w:tblW w:w="973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75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осударственное казенное образовательное учреждение для детей – сирот и детей, оставшихся без попечения родителей, специальная (коррекционная) школа –интернат для детей с ограниченными возможностями здоровья ст-цы Новолеушковской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КОУ школа – интернат ст-цы Новолеушковской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070, Краснодарский край, Павловский район, ст. Новолеушковская, ул. Калинина, 2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352070, Краснодарский край, Павловский район, ст. Новолеушковская, ул. Калинина, 27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192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Курасова Татьяна Ивановна, (86191)44333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инистерство социального развития и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Лицензия на образовательную деятельность А № 241507 от 21.05.2009 г.; лицензия на медицинскую деятельность ФС-23-01-002449 от 1812.2008 г. до 18.12.2013 г.; Свидетельство о государственной аккредитации № 01129  от 11.05.2010 г. до 11.05.2015 г.; Устав 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22304480252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6006017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2346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80.21; 01.11.3; 01.12.1; 01.21; 01.22; 01.23; 01.24; 01.25.1; 01.25.2; 51.21; 52.22.1; 52.27.1;52.27.11; 45.11; 45.42;45.43; 45.44.2; 20.51.2; 20.51.4; 01.11.1; 01.13.1; 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иректор                             Т.И.Курас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                                                          Л.Н.Кагальницкая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итель                       секретарь                     Г.В.Мирошниченко  4-75-82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</w:t>
      </w:r>
      <w:r>
        <w:rPr/>
        <w:t>____________________ _________ __________________   _________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1T10:38:00Z</dcterms:created>
  <dc:creator>Питерский</dc:creator>
  <dc:description/>
  <cp:keywords/>
  <dc:language>en-US</dc:language>
  <cp:lastModifiedBy>Питерский</cp:lastModifiedBy>
  <dcterms:modified xsi:type="dcterms:W3CDTF">2013-03-11T10:43:00Z</dcterms:modified>
  <cp:revision>2</cp:revision>
  <dc:subject/>
  <dc:title>                                                                              ПРИЛОЖЕНИЕ № 1 </dc:title>
</cp:coreProperties>
</file>