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/>
        <w:t>государственное бюджетное учреждение социального обслуживания          Краснодарского края «Павловский комплексный центр социального                 обслуживания населения «Осен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Павловский комплексный центр социального обслуживания населения «Осень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Павловский КЦСО «Осень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40, Краснодарский край, Павловский район, ст-ца Павловская, ул. Октябрьская, 204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40, Краснодарский край, Павловский район, ст-ца Павловская, ул. Октябрьская, 204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2002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итко Елизавета Владимиров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1)552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 эпидемиологическое заклю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.КК.17.000.М.000575.11.05 от 21.11.2005г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, выданная Федеральной службой по надзору в сфере здравоохранения и социального развития № ФС-23-01-003705 от 22.06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4793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22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</w:t>
      </w:r>
      <w:r>
        <w:rPr>
          <w:u w:val="single"/>
        </w:rPr>
        <w:t>директор</w:t>
      </w:r>
      <w:r>
        <w:rPr/>
        <w:t>____ __________ ___</w:t>
      </w:r>
      <w:r>
        <w:rPr>
          <w:u w:val="single"/>
        </w:rPr>
        <w:t>Е.В.Квитко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</w:t>
      </w:r>
      <w:r>
        <w:rPr>
          <w:u w:val="single"/>
        </w:rPr>
        <w:t>руководитель</w:t>
      </w:r>
      <w:r>
        <w:rPr/>
        <w:t xml:space="preserve"> __________ _____</w:t>
      </w:r>
      <w:r>
        <w:rPr>
          <w:u w:val="single"/>
        </w:rPr>
        <w:t>Е.Г.Котюх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2-03-27T11:31:00Z</cp:lastPrinted>
  <dcterms:modified xsi:type="dcterms:W3CDTF">2013-03-04T12:34:00Z</dcterms:modified>
  <cp:revision>42</cp:revision>
  <dc:subject/>
  <dc:title>МИНИСТЕРСТВО ЭКОНОМИЧЕСКОГО РАЗВИТИЯ РОССИЙСКОЙ ФЕДЕРАЦИИ</dc:title>
</cp:coreProperties>
</file>