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5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538"/>
        <w:gridCol w:w="1540"/>
        <w:gridCol w:w="16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101,7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762314,0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118,6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31847,8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9/-4,8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4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4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8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1,1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риюта                                                                               С.Н.Фидиев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 Е.Н.Литвин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ЦБ                                                                           О.Б.Степанян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 3-45-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8:00Z</dcterms:created>
  <dc:creator>DIREKTOR</dc:creator>
  <dc:description/>
  <cp:keywords/>
  <dc:language>en-US</dc:language>
  <cp:lastModifiedBy>Степонян О.Б.</cp:lastModifiedBy>
  <dcterms:modified xsi:type="dcterms:W3CDTF">2013-03-05T11:51:00Z</dcterms:modified>
  <cp:revision>3</cp:revision>
  <dc:subject/>
  <dc:title/>
</cp:coreProperties>
</file>