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енного казенного учреждения социального обслуживания Краснодарского края «Отрадненский социальный приют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дростков  «Отра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17"/>
      </w:tblGrid>
      <w:tr>
        <w:trPr>
          <w:trHeight w:val="1298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Отрадненский социальный приют для детей и подростков «Отрада»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Отрадненский СП «Отрада»</w:t>
            </w:r>
          </w:p>
        </w:tc>
      </w:tr>
      <w:tr>
        <w:trPr>
          <w:trHeight w:val="98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251, Краснодарский край, Отрадненский район, станица Попутная, улица Красная,63</w:t>
            </w:r>
          </w:p>
        </w:tc>
      </w:tr>
      <w:tr>
        <w:trPr>
          <w:trHeight w:val="96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51, Краснодарский край, Отрадненский район, станица Попутная, улица Красная,63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диева Светлан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44) 9-26-30</w:t>
            </w:r>
          </w:p>
        </w:tc>
      </w:tr>
      <w:tr>
        <w:trPr>
          <w:trHeight w:val="885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1253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. приказом ДСЗН КК от 28.03.2005 №283 (с последующими изменениями и дополнениями)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6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4446560</w:t>
            </w:r>
          </w:p>
        </w:tc>
      </w:tr>
      <w:tr>
        <w:trPr>
          <w:trHeight w:val="704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08540</w:t>
            </w:r>
          </w:p>
        </w:tc>
      </w:tr>
      <w:tr>
        <w:trPr>
          <w:trHeight w:val="711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1001</w:t>
            </w:r>
          </w:p>
        </w:tc>
      </w:tr>
      <w:tr>
        <w:trPr>
          <w:trHeight w:val="703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55" w:leader="none"/>
          <w:tab w:val="left" w:pos="76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приюта </w:t>
        <w:tab/>
        <w:t xml:space="preserve">                                                                    С.Н.Фидиева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Е.Н.Литвино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по АХР</w:t>
      </w:r>
      <w:r>
        <w:rPr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.В.Выдр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86144) 9-26-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7:00Z</dcterms:created>
  <dc:creator>DIREKTOR</dc:creator>
  <dc:description/>
  <cp:keywords/>
  <dc:language>en-US</dc:language>
  <cp:lastModifiedBy>DIREKTOR</cp:lastModifiedBy>
  <dcterms:modified xsi:type="dcterms:W3CDTF">2013-03-04T11:37:00Z</dcterms:modified>
  <cp:revision>1</cp:revision>
  <dc:subject/>
  <dc:title/>
</cp:coreProperties>
</file>