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5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9172,4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709368,99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472,5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669236,3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94/-2,3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03,4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,2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,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7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1,6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Н. А. Серпиевск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 Е. Н. Литви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начальник отдела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ЦБ                                                                          О.Б.Степаня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(861 44) 3-45-0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0:00Z</dcterms:created>
  <dc:creator>DIREKTOR</dc:creator>
  <dc:description/>
  <cp:keywords/>
  <dc:language>en-US</dc:language>
  <cp:lastModifiedBy>Степонян О.Б.</cp:lastModifiedBy>
  <dcterms:modified xsi:type="dcterms:W3CDTF">2013-03-05T06:03:00Z</dcterms:modified>
  <cp:revision>2</cp:revision>
  <dc:subject/>
  <dc:title/>
</cp:coreProperties>
</file>