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>ПРИЛОЖЕНИЕ № 2                                                                                       к приказу департамента                                                                                      социальной защиты                                                                          населения                                                              Краснодарского края                                                                         от 26.03.2012 года №15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3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882"/>
        <w:gridCol w:w="851"/>
        <w:gridCol w:w="1372"/>
        <w:gridCol w:w="1321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семей, граждан, в том числе несовершеннолетних, находящихся в трудной жизненной ситу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42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Ф(ГОСТ Р- 52885-2007г.)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1033,1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1033,1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1033,1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1033,1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1033,1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1033,1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центра                                                                           Т.М.Астраханкина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                                                                                 Е.Н.Литвинова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заместитель руководителя ЦБ                                     Т.С.Косьянова (86144) 3-50-3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3:00Z</dcterms:created>
  <dc:creator>DIREKTOR</dc:creator>
  <dc:description/>
  <cp:keywords/>
  <dc:language>en-US</dc:language>
  <cp:lastModifiedBy>DIREKTOR</cp:lastModifiedBy>
  <dcterms:modified xsi:type="dcterms:W3CDTF">2013-03-04T11:33:00Z</dcterms:modified>
  <cp:revision>1</cp:revision>
  <dc:subject/>
  <dc:title/>
</cp:coreProperties>
</file>