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1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Отчет о финансово-хозяй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бюджетного учреждения социального обслуживания Краснодарского края «Отрадненский комплексный центр социального обслуживания населения «Долгожитель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за 2011 год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162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социального обслуживания Краснодарского края «Отрадненский комплексный центр социального обслуживания населения «Долгожитель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Отрадненский КЦСО «Долгожитель»</w:t>
            </w:r>
          </w:p>
        </w:tc>
      </w:tr>
      <w:tr>
        <w:trPr>
          <w:trHeight w:val="972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2290, Краснодарский край, Отрадненский район, ст-ца Отрадная, ул. Первомайская, 10</w:t>
            </w:r>
          </w:p>
        </w:tc>
      </w:tr>
      <w:tr>
        <w:trPr>
          <w:trHeight w:val="972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2290, Краснодарский край, Отрадненский район, ст-ца Отрадная, ул. Первомайская, 1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ева Наталья Ива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44) 3-49-87</w:t>
            </w:r>
          </w:p>
        </w:tc>
      </w:tr>
      <w:tr>
        <w:trPr>
          <w:trHeight w:val="1041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1525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, утв. приказом ДСЗН КК от 17.03.2005 №250 (с последующими изменениями и дополнениями)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444653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00894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255" w:leader="none"/>
          <w:tab w:val="left" w:pos="765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 xml:space="preserve">                                                                         Н.И.Бае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Е.Н.Литви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замест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иректора                                                                                                 Т. В. Снежко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861 44) 3-40-77</w:t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9:00Z</dcterms:created>
  <dc:creator>DIREKTOR</dc:creator>
  <dc:description/>
  <cp:keywords/>
  <dc:language>en-US</dc:language>
  <cp:lastModifiedBy>DIREKTOR</cp:lastModifiedBy>
  <dcterms:modified xsi:type="dcterms:W3CDTF">2013-03-04T11:40:00Z</dcterms:modified>
  <cp:revision>1</cp:revision>
  <dc:subject/>
  <dc:title/>
</cp:coreProperties>
</file>