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 3                                                                                      к приказу департамента                                                                                      социальной защиты населения                                                                                       Краснодарского края                                                                                      от 26.03.2012 года №150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работниках  государственного учреждения и об уровне </w:t>
      </w:r>
    </w:p>
    <w:p>
      <w:pPr>
        <w:pStyle w:val="Normal"/>
        <w:jc w:val="center"/>
        <w:rPr/>
      </w:pP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3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3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0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</w:t>
      </w:r>
      <w:r>
        <w:rPr/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.С.Белоусова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  <w:r>
        <w:rPr/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Н.Литвин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заместитель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 ЦБ                                                                            Т.С.Косьянов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(86144) 3-50-3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3:00Z</dcterms:created>
  <dc:creator>DIREKTOR</dc:creator>
  <dc:description/>
  <cp:keywords/>
  <dc:language>en-US</dc:language>
  <cp:lastModifiedBy>DIREKTOR</cp:lastModifiedBy>
  <dcterms:modified xsi:type="dcterms:W3CDTF">2013-03-04T11:43:00Z</dcterms:modified>
  <cp:revision>1</cp:revision>
  <dc:subject/>
  <dc:title/>
</cp:coreProperties>
</file>