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6 марта 2012 года № 150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tbl>
      <w:tblPr>
        <w:tblW w:w="5221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</w:tblGrid>
      <w:tr>
        <w:trPr>
          <w:trHeight w:val="1936" w:hRule="atLeast"/>
        </w:trPr>
        <w:tc>
          <w:tcPr>
            <w:tcW w:w="52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государственного учреждения  и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об использовании закрепленного з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ним государственного имущества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ГБУ СО КК «Новороссийский КЦСО «Уют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591"/>
        <w:gridCol w:w="1418"/>
        <w:gridCol w:w="1417"/>
        <w:gridCol w:w="127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задание учреждения , утвержденное приказом ДСЗН КК от 31.12.2010 № 1205,раздел 1. 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,состоящих на обслуживании, удовлетворенных качеством социальных услуг- 95 %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(38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4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%)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(19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8%)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 (4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%)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33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2,7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193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7868,2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7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491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3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2,1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7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,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                Т.В.Полев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__________  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eastAsia="Courier New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  <w:r>
        <w:rPr>
          <w:rFonts w:cs="Times New Roman" w:ascii="Times New Roman" w:hAnsi="Times New Roman"/>
        </w:rPr>
        <w:t xml:space="preserve">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начальника отдела,         ________           (расшифровка подписи)   63-13-75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        </w:t>
      </w:r>
      <w:r>
        <w:rPr>
          <w:rFonts w:cs="Times New Roman" w:ascii="Times New Roman" w:hAnsi="Times New Roman"/>
        </w:rPr>
        <w:t xml:space="preserve">(подпись)    </w:t>
      </w:r>
      <w:r>
        <w:rPr/>
        <w:t xml:space="preserve">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1-28T13:38:00Z</cp:lastPrinted>
  <dcterms:modified xsi:type="dcterms:W3CDTF">2013-03-05T10:31:00Z</dcterms:modified>
  <cp:revision>110</cp:revision>
  <dc:subject/>
  <dc:title>МИНИСТЕРСТВО ЭКОНОМИЧЕСКОГО РАЗВИТИЯ РОССИЙСКОЙ ФЕДЕРАЦИИ</dc:title>
</cp:coreProperties>
</file>