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 xml:space="preserve">ПРИЛОЖЕНИЕ № 1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 xml:space="preserve">к  приказу департамента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 xml:space="preserve">социальной защиты населения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>Краснодарского кр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>от_26 марта_2012 года № 15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>ПРИЛОЖЕНИЕ №</w:t>
      </w:r>
      <w:r>
        <w:rPr/>
        <w:t xml:space="preserve"> 1</w:t>
      </w:r>
    </w:p>
    <w:tbl>
      <w:tblPr>
        <w:tblW w:w="396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к Порядку составления и    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верждения  отчета о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результатах деятельности   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го учреждения и об использовании  закрепленного за ним государственного имущества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 xml:space="preserve">                         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 о результатах деятельности государственного учреж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об использовании закрепленного за ним государственного имущества</w:t>
      </w:r>
    </w:p>
    <w:p>
      <w:pPr>
        <w:pStyle w:val="Normal"/>
        <w:jc w:val="center"/>
        <w:rPr/>
      </w:pPr>
      <w:r>
        <w:rPr>
          <w:b/>
        </w:rPr>
        <w:t>за 2011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осударственное казенное учреждение Краснодарского края «Новороссийска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централизованная бухгалтерия учреждений социального обслуживания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jc w:val="center"/>
        <w:rPr/>
      </w:pPr>
      <w:r>
        <w:rPr/>
        <w:t xml:space="preserve">Общие сведения о государственном учреждении                 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0"/>
        <w:gridCol w:w="4560"/>
      </w:tblGrid>
      <w:tr>
        <w:trPr>
          <w:trHeight w:val="446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олное наименование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сударственное казенное учреждение социального обслуживания «Новороссийская централизованная бухгалтерия учреждений социального обслуживания»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окращенное наименование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КУ КК «Новороссийская ЦБ УСО»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 государственного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снодарский край, г.Новороссийск, ул.Суворовская , 2Б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 государственного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3905, Краснодарский край, г.Новороссийск, ул.Суворовская , 2Б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Год создания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.12.2004г.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отчество руководителя,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Телефон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лагина Ирина Николаев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.8(8617)72-47-08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рган исполнительной власти, осуществляющий функции и полномочия учредителя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социальной защиты населения Краснодарского края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еречень разрешительных документов (с указанием номеров, даты выдачи и срока действия), на основании которых государственное учреждение осуществляет деятельность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тав ,утвержденный  приказом Департамента социальной защиты населения Краснодарского края № 92 от 14 января 2011г. «Об утверждении устава», приказ Департамента имущественных отношений  Краснодарского края № 1504 от 27.12.2011г. «О согласовании устава»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остав наблюдательного совета (для АУ) (с указанием должностей, фамилий, имен и отчеств)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Дата утверждения Отчета наблюдательным советом (для АУ)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сновной государственный регистрационный номер 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42309106773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Идентификационный номер налогоплательщика (ИНН)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15112110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Код причины постановки на учет учреждения в налоговом органе (КПП)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1501001</w:t>
            </w:r>
          </w:p>
        </w:tc>
      </w:tr>
      <w:tr>
        <w:trPr>
          <w:trHeight w:val="703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sz w:val="24"/>
                <w:szCs w:val="24"/>
              </w:rPr>
              <w:t>Коды по Общероссийскому классификатору видов экономической деятельности, продукции и услуг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4.12.1-Деятельность в области бухгалтерского учета</w:t>
            </w:r>
          </w:p>
        </w:tc>
      </w:tr>
      <w:tr>
        <w:trPr>
          <w:trHeight w:val="457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филиалов учреждения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                             _______               И.Н.Кулагина</w:t>
      </w:r>
      <w:r>
        <w:rPr/>
        <w:t xml:space="preserve">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                           </w:t>
      </w:r>
      <w:r>
        <w:rPr>
          <w:rFonts w:cs="Times New Roman" w:ascii="Times New Roman" w:hAnsi="Times New Roman"/>
        </w:rPr>
        <w:t>(подпись)                           (расшифровка подписи</w:t>
      </w:r>
      <w:r>
        <w:rPr/>
        <w:t xml:space="preserve">) 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,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главный бухгалтер                         _______                 Е.А.Беланов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                           </w:t>
      </w:r>
      <w:r>
        <w:rPr>
          <w:rFonts w:cs="Times New Roman" w:ascii="Times New Roman" w:hAnsi="Times New Roman"/>
        </w:rPr>
        <w:t>(подпись)                           (расшифровка подписи</w:t>
      </w:r>
      <w:r>
        <w:rPr/>
        <w:t xml:space="preserve">)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>
          <w:rFonts w:cs="Times New Roman" w:ascii="Times New Roman" w:hAnsi="Times New Roman"/>
        </w:rPr>
        <w:t xml:space="preserve">                                                ___________                       </w:t>
      </w:r>
      <w:r>
        <w:rPr>
          <w:rFonts w:cs="Times New Roman" w:ascii="Times New Roman" w:hAnsi="Times New Roman"/>
          <w:sz w:val="28"/>
          <w:szCs w:val="28"/>
        </w:rPr>
        <w:t>Е.А.Беланова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начальник отдела,</w:t>
      </w:r>
      <w:r>
        <w:rPr>
          <w:rFonts w:cs="Times New Roman" w:ascii="Times New Roman" w:hAnsi="Times New Roman"/>
        </w:rPr>
        <w:t xml:space="preserve">                                              (подпись)                          (расшифровка подписи) 63-13-75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2"/>
          <w:szCs w:val="22"/>
        </w:rPr>
        <w:t xml:space="preserve">главный бухгалтер         </w:t>
      </w:r>
      <w:r>
        <w:rPr/>
        <w:t xml:space="preserve"> 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</w:t>
      </w:r>
      <w:r>
        <w:rPr>
          <w:rFonts w:eastAsia="Courier New"/>
        </w:rPr>
        <w:t xml:space="preserve">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9:51:00Z</dcterms:created>
  <dc:creator>Buhw</dc:creator>
  <dc:description/>
  <cp:keywords/>
  <dc:language>en-US</dc:language>
  <cp:lastModifiedBy>Директор</cp:lastModifiedBy>
  <cp:lastPrinted>2013-03-04T11:13:00Z</cp:lastPrinted>
  <dcterms:modified xsi:type="dcterms:W3CDTF">2013-03-05T08:54:00Z</dcterms:modified>
  <cp:revision>84</cp:revision>
  <dc:subject/>
  <dc:title>МИНИСТЕРСТВО ЭКОНОМИЧЕСКОГО РАЗВИТИЯ РОССИЙСКОЙ ФЕДЕРАЦИИ</dc:title>
</cp:coreProperties>
</file>