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6 марта 2012 года № 150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tbl>
      <w:tblPr>
        <w:tblW w:w="4498" w:type="dxa"/>
        <w:jc w:val="left"/>
        <w:tblInd w:w="6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2011" w:hRule="atLeast"/>
        </w:trPr>
        <w:tc>
          <w:tcPr>
            <w:tcW w:w="44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сударственного учреждения 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   использовании  закрепленного                                          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ГКУ КК «Новороссийская ЦБ УСО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197"/>
        <w:gridCol w:w="1275"/>
        <w:gridCol w:w="1134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 учреждения , утвержденное приказом ДСЗН КК от 31.12.2010 № 1205»Обеспечение организации и осуществление бухгалтерского учета»</w:t>
            </w:r>
          </w:p>
        </w:tc>
      </w:tr>
      <w:tr>
        <w:trPr>
          <w:trHeight w:val="2406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оение бюджетных средств  получателями государственной услуги    выполнено-10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финансовой и кассовой дисциплины- выполнено-100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ие данных аналитического учета с отчетными данными - выполнено-10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начисления и выплаты заработной платы -выполнено-100%;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государственных учреждений социального обслуживания, подведомственных департаменту)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520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046,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56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140,3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66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5601,6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_______               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_______                 Е.А.Бел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___________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,</w:t>
      </w:r>
      <w:r>
        <w:rPr>
          <w:rFonts w:cs="Times New Roman" w:ascii="Times New Roman" w:hAnsi="Times New Roman"/>
        </w:rPr>
        <w:t xml:space="preserve">                                              (подпись)                          (расшифровка подписи) 63-13-7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  </w:t>
      </w:r>
      <w:r>
        <w:rPr/>
        <w:t xml:space="preserve">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1:13:00Z</cp:lastPrinted>
  <dcterms:modified xsi:type="dcterms:W3CDTF">2013-03-05T08:54:00Z</dcterms:modified>
  <cp:revision>84</cp:revision>
  <dc:subject/>
  <dc:title>МИНИСТЕРСТВО ЭКОНОМИЧЕСКОГО РАЗВИТИЯ РОССИЙСКОЙ ФЕДЕРАЦИИ</dc:title>
</cp:coreProperties>
</file>