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иказу департамент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раснодарского кра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6  марта_2012 года № 150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tbl>
      <w:tblPr>
        <w:tblW w:w="4047" w:type="dxa"/>
        <w:jc w:val="left"/>
        <w:tblInd w:w="6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  <w:szCs w:val="24"/>
        </w:rPr>
        <w:t>ГКУ СО КК «Новороссийский СП Надежда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59"/>
        <w:gridCol w:w="1276"/>
        <w:gridCol w:w="1276"/>
        <w:gridCol w:w="1276"/>
      </w:tblGrid>
      <w:tr>
        <w:trPr>
          <w:trHeight w:val="31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задание учреждения на 2011годутвержденное приказом ДСЗН КК от 31.12.2010 № 1205,  раздел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е обслуживание семей и детей в государственных учреждениях социального обслуживания Краснодарского края.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личие и состояние документации, в соответствии с которой работает учреждение-100%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ответствие профессионального уровня специалиста  учреждения занимаемой должности -100%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олнение установленных норм обеспечения продуктами питания  -100%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ение установленных норм обеспечения  мягким инвентарем-100%.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3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7,81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08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4831,31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281,55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_______                А.П. Кукуряк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__________  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  <w:r>
        <w:rPr>
          <w:rFonts w:cs="Times New Roman" w:ascii="Times New Roman" w:hAnsi="Times New Roman"/>
        </w:rPr>
        <w:t xml:space="preserve">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начальника отдела,         ________           (расшифровка подписи)   63-13-75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ный бухгалтер          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2:06:00Z</cp:lastPrinted>
  <dcterms:modified xsi:type="dcterms:W3CDTF">2013-03-05T10:05:00Z</dcterms:modified>
  <cp:revision>84</cp:revision>
  <dc:subject/>
  <dc:title>МИНИСТЕРСТВО ЭКОНОМИЧЕСКОГО РАЗВИТИЯ РОССИЙСКОЙ ФЕДЕРАЦИИ</dc:title>
</cp:coreProperties>
</file>