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rPr/>
      </w:pPr>
      <w:r>
        <w:rPr>
          <w:b/>
        </w:rPr>
        <w:t>Государственного казенного образовательного учреждения для детей-сирот и детей, оставшихся без попечения родителей детский дом г.Новороссийс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образовательное учреждение для детей-сирот и детей, оставшихся без попечения родителей детский дом г. Новороссийска Краснодарского края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ОУ детский дом г. Новороссийска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 г. Новороссийск ул. Волгоградская,6 «А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919 Краснодарский край г. Новороссийск ул. Волгоградская,6 «А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03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ина Инна Викто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-36-34, 22-26-9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цензия на образовательную деятельность (бессрочная) № 05058 от 05 декабря 2012 года Серия 23ЛО1 № 0001856. Лицензия  на медицинскую деятельность № ФС-23-01-004355 от 27 августа 2012 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230908845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508369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5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ПО  - 50456047; ОКАТО – 03420380000;  ОКТМО – 03720000; ОКОГУ – 2300220; ОКФС – 13; ОКОПФ – 20904; ОКВЭД – 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о. директора</w:t>
      </w: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.В. Субботин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Гл. бухгалтер                                              Е.Н. Афанасье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rFonts w:cs="Times New Roman" w:ascii="Times New Roman" w:hAnsi="Times New Roman"/>
        </w:rPr>
        <w:t>Гл. бухгалтер</w:t>
      </w:r>
      <w:r>
        <w:rPr/>
        <w:t xml:space="preserve">_______________ </w:t>
      </w:r>
      <w:r>
        <w:rPr>
          <w:rFonts w:cs="Times New Roman" w:ascii="Times New Roman" w:hAnsi="Times New Roman"/>
        </w:rPr>
        <w:t>_________Е.Н. Афанасьева</w:t>
      </w:r>
      <w:r>
        <w:rPr/>
        <w:t xml:space="preserve">                (</w:t>
      </w:r>
      <w:r>
        <w:rPr>
          <w:rFonts w:cs="Times New Roman" w:ascii="Times New Roman" w:hAnsi="Times New Roman"/>
        </w:rPr>
        <w:t xml:space="preserve">должность)               (подпись)      (расшифровка подписи)          ( 8617) 22-19-65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05:00Z</dcterms:created>
  <dc:creator>УСЗН</dc:creator>
  <dc:description/>
  <cp:keywords/>
  <dc:language>en-US</dc:language>
  <cp:lastModifiedBy>УСЗН</cp:lastModifiedBy>
  <dcterms:modified xsi:type="dcterms:W3CDTF">2013-03-05T13:06:00Z</dcterms:modified>
  <cp:revision>1</cp:revision>
  <dc:subject/>
  <dc:title/>
</cp:coreProperties>
</file>