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Н.Олеш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С.А.Аксю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</w:rPr>
        <w:t xml:space="preserve">         ____________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А.Аксю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(подпись)         (расшифровка подписи)    8(86149)70458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3-03-04T12:43:00Z</dcterms:modified>
  <cp:revision>1</cp:revision>
  <dc:subject/>
  <dc:title/>
</cp:coreProperties>
</file>