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3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риказу департамен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 защиты на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раснодарского края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 26 марта 2012 года № 15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7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,0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1,5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2,5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7,4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9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4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     С.Н.Гальч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rFonts w:cs="Times New Roman" w:ascii="Times New Roman" w:hAnsi="Times New Roman"/>
          <w:sz w:val="28"/>
          <w:szCs w:val="28"/>
        </w:rPr>
        <w:t>Е.Н.Бор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д.специалист,экономист ________ Гомонова Д.В.8(86195)471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</w:rPr>
        <w:t>(должность)                                          (подпись)         (расшифровка подписи)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51:00Z</dcterms:created>
  <dc:creator>Buhw</dc:creator>
  <dc:description/>
  <cp:keywords/>
  <dc:language>en-US</dc:language>
  <cp:lastModifiedBy>Найда Н.М.</cp:lastModifiedBy>
  <cp:lastPrinted>2013-02-04T14:09:00Z</cp:lastPrinted>
  <dcterms:modified xsi:type="dcterms:W3CDTF">2013-03-04T11:06:00Z</dcterms:modified>
  <cp:revision>60</cp:revision>
  <dc:subject/>
  <dc:title>МИНИСТЕРСТВО ЭКОНОМИЧЕСКОГО РАЗВИТИЯ РОССИЙСКОЙ ФЕДЕРАЦИИ</dc:title>
</cp:coreProperties>
</file>