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954"/>
        <w:outlineLvl w:val="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</w:t>
      </w:r>
      <w:r>
        <w:rPr/>
        <w:t xml:space="preserve">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от 26 марта 2012 года № 15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Отчет о результатах деятельности государственного казенного учреждения социального обслуживания Краснодарского края  «Новокубанский реабилитационный центр для детей и подростков с ограниченными возможностями «Огонек надежды» и об использовании закрепленного за ним 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758"/>
      </w:tblGrid>
      <w:tr>
        <w:trPr>
          <w:trHeight w:val="446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Новокубанский реабилитационный центр для детей и подростков с ограниченными возможностями «Огонек надежды»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ГКУ СО КК «Новокубанский реабилитационный центр «Огонек надежды»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355240 Краснодарский край, Новокубанский район, г. Новокубанск, ул. Шевченко,4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355240 Краснодарский край, Новокубанский район, г. Новокубанск, ул. Шевченко,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г.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а Елена Рудольф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95-46110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№ ФС-23-01-002450  от 18.12.2008г.  «Осуществление медицинской деятельности», действительна до 18.12.2013г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утвержден 14.01.11г. приказом ДСЗН КК №88 от 14.01.11г.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360660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015630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01001</w:t>
            </w:r>
          </w:p>
        </w:tc>
      </w:tr>
      <w:tr>
        <w:trPr>
          <w:trHeight w:val="70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.Р. Звягинц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Е.Н. Боров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м. директора                          И.Ю. Калюжная 8(86195)46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 xml:space="preserve">____________________ _________ __________________ ___________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(подпись)      (расшифровка подписи)     (телефон)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35:00Z</dcterms:created>
  <dc:creator>Buhw</dc:creator>
  <dc:description/>
  <cp:keywords/>
  <dc:language>en-US</dc:language>
  <cp:lastModifiedBy>Найда Н.М.</cp:lastModifiedBy>
  <cp:lastPrinted>2013-01-30T16:30:00Z</cp:lastPrinted>
  <dcterms:modified xsi:type="dcterms:W3CDTF">2013-03-04T12:02:00Z</dcterms:modified>
  <cp:revision>10</cp:revision>
  <dc:subject/>
  <dc:title>МИНИСТЕРСТВО ЭКОНОМИЧЕСКОГО РАЗВИТИЯ РОССИЙСКОЙ ФЕДЕРАЦИИ</dc:title>
</cp:coreProperties>
</file>