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2,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6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2,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6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    Л.А.Бернгар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</w:rPr>
        <w:t>Е.Н.Бо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.специалист,экономист ________ Власова Ю.А. 8(86195)471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             (подпись)         (расшифровка подписи)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4T10:03:00Z</dcterms:modified>
  <cp:revision>59</cp:revision>
  <dc:subject/>
  <dc:title>МИНИСТЕРСТВО ЭКОНОМИЧЕСКОГО РАЗВИТИЯ РОССИЙСКОЙ ФЕДЕРАЦИИ</dc:title>
</cp:coreProperties>
</file>