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Мостовско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Мостовско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Мостовско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70, Краснодарский край, Мостовский район, п.Мостовской, ул.Боженко, 1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70, Краснодарский край, Мостовский район, п.Мостовской, ул.Боженко, 1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итина Татьяна Борис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2)539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БУ СО КК «Мостовской            ДИПИ» от 01.07.2011 № 68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3430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24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иректор       __________        Г.А.Чекула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главный бухгалтер    _________      О.В.Дорош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Заместитель директора __________ А.В.Бондаренко  8(861-92)5-49-8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общим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(подпись)      (расшифровка подписи)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2-11T17:13:00Z</cp:lastPrinted>
  <dcterms:modified xsi:type="dcterms:W3CDTF">2013-03-04T09:04:00Z</dcterms:modified>
  <cp:revision>54</cp:revision>
  <dc:subject/>
  <dc:title>МИНИСТЕРСТВО ЭКОНОМИЧЕСКОГО РАЗВИТИЯ РОССИЙСКОЙ ФЕДЕРАЦИИ</dc:title>
</cp:coreProperties>
</file>