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финансово-хозяйственной деятельности</w:t>
      </w:r>
    </w:p>
    <w:p>
      <w:pPr>
        <w:pStyle w:val="Normal"/>
        <w:ind w:left="-405" w:hanging="0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</w:t>
      </w:r>
      <w:r>
        <w:rPr>
          <w:b/>
        </w:rPr>
        <w:t xml:space="preserve">государственного казенного учреждения Краснодарского края «Ленинградская централизованная бухгалтерия учреждений   </w:t>
      </w:r>
    </w:p>
    <w:p>
      <w:pPr>
        <w:pStyle w:val="Normal"/>
        <w:ind w:left="-405" w:hanging="0"/>
        <w:jc w:val="center"/>
        <w:rPr>
          <w:b/>
          <w:b/>
        </w:rPr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>социального обслуживания»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</w:t>
      </w:r>
      <w:r>
        <w:rPr/>
        <w:t xml:space="preserve">за </w:t>
      </w:r>
      <w:r>
        <w:rPr>
          <w:u w:val="single"/>
        </w:rPr>
        <w:t>_2011__</w:t>
      </w:r>
      <w:r>
        <w:rPr/>
        <w:t xml:space="preserve"> год                  </w:t>
      </w:r>
    </w:p>
    <w:p>
      <w:pPr>
        <w:pStyle w:val="ConsPlusNonformat"/>
        <w:widowControl/>
        <w:jc w:val="both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</w:t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655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/>
              <w:t>Полное наименование государственного учреждени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казенное учреждение Краснодарского края «Ленинградская централизованная бухгалтерия учреждений социального обслужи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/>
              <w:t>Сокращенное наименование государственного учреждени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У КК «Ленинградская ЦБ УСО»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/>
              <w:t>учреждени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740,Краснодарский край,</w:t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нинградский район, ст-ца Ленинградская,ул.302 Дивизии,1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/>
              <w:t>учреждени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740,Краснодарский край,</w:t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нинградский район, ст-ца Ленинградская,ул.302 Дивизии,18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/>
              <w:t>Год создания государственного учреждени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/>
              <w:t>Телефон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арупило Татьяна Федоровна</w:t>
            </w:r>
          </w:p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(861)45-7-04-5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/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, департамент имущественных отношений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/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в государственного учреждения Краснодарского края «Ленинградская централизованная бухгалтерия учреждений социального обслуживания»(в новой редакции).Утвержден приказом ДСЗН КК от 14.01.2011 №82.Согласован приказом ДИО КК от 30.12.2010 №158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/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/>
              <w:t>Дата утверждения Отчета наблюдательным советом (для АУ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/>
              <w:t>Основной государственный регистрационный номер  учреждения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3232306877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/>
              <w:t xml:space="preserve">Идентификационный номер налогоплательщика (ИНН)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1011101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/>
              <w:t>Код причины постановки на учет автономного учреждения в налоговом органе (КПП)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1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/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4.12.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cs="Times New Roman"/>
                <w:sz w:val="26"/>
                <w:szCs w:val="26"/>
              </w:rPr>
            </w:pPr>
            <w:r>
              <w:rPr/>
              <w:t xml:space="preserve">Перечень филиалов  учреждения </w:t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руководитель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Т.Ф.Шкарупил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>
          <w:u w:val="single"/>
        </w:rPr>
        <w:t>___________</w:t>
      </w:r>
      <w:r>
        <w:rPr/>
        <w:t xml:space="preserve">     __________ 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     (подпись)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    </w:t>
      </w:r>
      <w:r>
        <w:rPr>
          <w:rFonts w:cs="Times New Roman" w:ascii="Times New Roman" w:hAnsi="Times New Roman"/>
          <w:sz w:val="26"/>
          <w:szCs w:val="26"/>
        </w:rPr>
        <w:t>начальник отдела,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ный бухгалтер                             Е.А.Сензюк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     __________  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</w:t>
      </w:r>
      <w:r>
        <w:rPr>
          <w:rFonts w:cs="Times New Roman" w:ascii="Times New Roman" w:hAnsi="Times New Roman"/>
          <w:sz w:val="26"/>
          <w:szCs w:val="26"/>
        </w:rPr>
        <w:t>специалист 1 категории,</w:t>
      </w:r>
    </w:p>
    <w:p>
      <w:pPr>
        <w:pStyle w:val="ConsPlusNonformat"/>
        <w:widowControl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экономист                                        Е.Г.Шепелева      88614537045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 xml:space="preserve">___________       ______________ _____________  ___________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 (подпись)            (расшифровка подписи)        (телефон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3:50:00Z</dcterms:created>
  <dc:creator>Анжела Дреманова</dc:creator>
  <dc:description/>
  <cp:keywords/>
  <dc:language>en-US</dc:language>
  <cp:lastModifiedBy>Инна Анатольевна</cp:lastModifiedBy>
  <cp:lastPrinted>2013-02-11T15:49:00Z</cp:lastPrinted>
  <dcterms:modified xsi:type="dcterms:W3CDTF">2013-03-04T12:00:00Z</dcterms:modified>
  <cp:revision>7</cp:revision>
  <dc:subject/>
  <dc:title/>
</cp:coreProperties>
</file>